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Buenos días a todas y a todos, vamos a dar inicio a nuestra Sesión de hoy y pido al ciudadano Secretario, proceda a pasar lista de asistencia de las Diputadas y Diput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SECRETARIO </w:t>
      </w:r>
      <w:r>
        <w:rPr>
          <w:rFonts w:cs="Arial" w:ascii="Arial" w:hAnsi="Arial"/>
          <w:b/>
          <w:caps/>
          <w:sz w:val="26"/>
          <w:szCs w:val="26"/>
        </w:rPr>
        <w:t>de la mesa directiva, dip. juan aguilar hernández</w:t>
      </w:r>
      <w:r>
        <w:rPr>
          <w:rFonts w:cs="Arial" w:ascii="Arial" w:hAnsi="Arial"/>
          <w:b/>
          <w:sz w:val="26"/>
          <w:szCs w:val="26"/>
        </w:rPr>
        <w:t>:</w:t>
      </w:r>
      <w:r>
        <w:rPr>
          <w:rFonts w:cs="Arial" w:ascii="Arial" w:hAnsi="Arial"/>
          <w:sz w:val="26"/>
          <w:szCs w:val="26"/>
        </w:rPr>
        <w:t xml:space="preserve"> (Pasa lista de asistencia e informa al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Con la asistencia de 36 Diputados y los retardos justificados de los Diputados José Juan Espinosa Torres, Norma Sánchez Valencia, Elizabeth Gómez Cortés, Pericles Olivares Flores y Oscar Anguiano, hay Quórum y se abre la Sesión Pública Ordinaria a las once horas con veintisiete minuto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roceda la Secretaría a dar lectura al Orden del Día. Diputado Secretario,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ELISEO LEZAMA PRIETO:</w:t>
      </w:r>
      <w:r>
        <w:rPr>
          <w:rFonts w:cs="Arial" w:ascii="Arial" w:hAnsi="Arial"/>
          <w:sz w:val="26"/>
          <w:szCs w:val="26"/>
        </w:rPr>
        <w:t xml:space="preserve"> (Da lectura al Orden del Día).</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n el Primer Punto del Orden del Día, se dará lectura al Acta de la Sesión de la Sesión Pública Ordinaria del pasado 6 de febrero de 2007. Solicitando podamos guardar el debido respeto para llevar a cabo esta Sesión. Proceda Secretari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JUAN AGUILAR HERNÁNDEZ:</w:t>
      </w:r>
      <w:r>
        <w:rPr>
          <w:rFonts w:cs="Arial" w:ascii="Arial" w:hAnsi="Arial"/>
          <w:sz w:val="26"/>
          <w:szCs w:val="26"/>
        </w:rPr>
        <w:t xml:space="preserve"> (Da lectura al Ac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Con fundamento en el artículo 93 fracción I del Reglamento Interior del Honorable Congreso del Estado, se pone a discusión el Acta que la Secretaría acaba de leer. ¿Algún Diputado o Diputada desea hacer uso de la palabra?. No habiendo quien haga uso de la palabra, en votación económica se consulta a la Asamblea si se aprueba. Las Diputadas y Diputados que estén por la afirmativa, sírvanse manifestarlo poniéndose de pie. Aprobada el Acta, muchas gracias.</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n el Punto Dos del Orden del Día, es el relativo al análisis del Segundo Informe de Gobierno, presentado ante esta Soberanía por el Gobernador del Estado, asisten los ciudadanos Contador Público Certificado Víctor Manuel Sánchez Ruíz, Secretario de Desarrollo, Evaluación y Control de la Administración Pública y Doctor Ricardo Velásquez Cruz, Consejero Jurídico del Ejecutivo Estatal. Esta Presidencia respetuosamente se permite nombrar en Comisión de Cortesía a los Diputados Cutberto Cantorán Espinosa, Juan Antonio Martínez Martínez, Raymundo Froylán García García, Miguel Cázares García, Mariano Hernández Reyes y José Juan Espinosa Torres para que reciban a la entrada de este Recinto a los Titulares de las Dependencias que hoy comparecen. Mientras los Diputados cumplen con su cometido, se establece un receso. El Diputado Héctor Alonso ¿puede ayudarnos con esta comisión?.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sz w:val="26"/>
          <w:szCs w:val="26"/>
        </w:rPr>
        <w:t>(Transcurrido el rece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Se reanuda nuestra Sesión, agradeciendo la presencia de los medios de comunicación. En términos del Acuerdo aprobado por esta Soberanía en la sesión del pasado 6 de febrero el ciudadano Contador Público Víctor Manuel Sánchez Ruíz, Secretario de Desarrollo, Evaluación y Control de la Administración Pública, que hoy comparece hará uso de la palabra para exponer la situación que guarda sus Dependencia al inicio de esta comparecencia. Contador Público o Víctor Manuel Sánchez Ruíz, Secretario de Desarrollo, Evaluación y Control de la Administración Públic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Body"/>
        <w:ind w:firstLine="708"/>
        <w:rPr>
          <w:rFonts w:ascii="Arial" w:hAnsi="Arial" w:cs="Arial"/>
          <w:szCs w:val="26"/>
        </w:rPr>
      </w:pPr>
      <w:r>
        <w:rPr>
          <w:rFonts w:cs="Arial" w:ascii="Arial" w:hAnsi="Arial"/>
          <w:b/>
          <w:szCs w:val="26"/>
        </w:rPr>
        <w:t xml:space="preserve">C.P.C. VÍCTOR MANUEL SÁNCHEZ RUÍZ, SECRETARIO DE DESARROLLO, EVALUACIÓN Y CONTROL DE LA ADMINISTRACIÓN PÚBLICA: </w:t>
      </w:r>
      <w:r>
        <w:rPr>
          <w:rFonts w:cs="Arial" w:ascii="Arial" w:hAnsi="Arial"/>
          <w:szCs w:val="26"/>
        </w:rPr>
        <w:t xml:space="preserve">Buenos días. Agradezco en forma comedida su atención, su disposición para analizar el contenido del trabajo de la Sedecap, por tanto procedo a dar lectura al informe. Diputada Claudia Hernández Medina, Presidenta de la Mesa Directiva del Honorable Congreso del Estado; Diputadas y Diputados que integran la LVI Legislatura del Honorable Congreso del Estado. En cumplimiento a lo establecido en los artículos 39 y 55 de la Constitución Política del Estado Libre y Soberano de Puebla; 11 y 31 de la ley Orgánica de la Administración Pública, presento ante ustedes en el marco del análisis del segundo informe de gobierno del Licenciado Mario Marín Torres, Gobernador Constitucional del Estado, las principales acciones instrumentadas por la Secretaría de Desarrollo, Evaluación y Control de la Administración Pública durante el año 2006. Cumpliendo con los objetivos establecidos en el Plan Estatal de Desarrollo 2005-2011, para el Eje 2 denominado “Gobierno de Nueva Generación”, durante el 2006, hubo avances importantes en la construcción de una administración pública estatal más competitiva y transparente con una nueva cultura de servicio y gestión pública acorde a las demandas ciudadanas. La Sedecap, como impulsora de la modernización y la rendición de cuentas en las Dependencias y Entidades ha articulado y dirigido estrategias de innovación para lograr un mayor impacto en el rediseño de procesos y servicios, uso de herramientas tecnológicas, productividad de los servidores públicos y transparencia gubernamental. Estas estrategias de modernización integradas en la práctica, calidad e innovación gubernamental para la certificación ciudadana, obtuvieron el reconocimiento </w:t>
      </w:r>
      <w:r>
        <w:rPr>
          <w:rFonts w:cs="Arial" w:ascii="Arial" w:hAnsi="Arial"/>
          <w:i/>
          <w:szCs w:val="26"/>
        </w:rPr>
        <w:t>Innova</w:t>
      </w:r>
      <w:r>
        <w:rPr>
          <w:rFonts w:cs="Arial" w:ascii="Arial" w:hAnsi="Arial"/>
          <w:szCs w:val="26"/>
        </w:rPr>
        <w:t xml:space="preserve"> Estatal 2006 en la categoría de “Gran Impacto Ciudadano”, que otorga la presidencia de la república a través de su oficina para la innovación gubernamental y la oficina de premios nacionales. Igualmente el gobierno federal a través del Instituto Nacional de las Mujeres, otorgó a la Sedecap la certificación en el modelo de Equidad de Género, por establecer condiciones para la igualdad y equidad de género en nuestra Secretaría. En síntesis dentro de los logros alcanzados en 2006 destaca: El incremento en la satisfacción ciudadana en servicios prioritarios y la reducción de tiempos de duración de trámites mediante la implementación de métodos innovadores como los Círculos de Calidad y la Carta Compromiso del Servicio al Ciudadano. Se han acercado los trámites y servicios gubernamentales con la apertura de nuevos cinco kioscos de servicios universales en el Estado, que junto con los ya existentes, ofrecieron más de 230 mil servicios a la población. El incremento en la consulta sobre trámites y servicios gubernamentales garantizando la confiabilidad de la información de mil 012 trámites registrados en el sistema </w:t>
      </w:r>
      <w:r>
        <w:rPr>
          <w:rFonts w:cs="Arial" w:ascii="Arial" w:hAnsi="Arial"/>
          <w:i/>
          <w:szCs w:val="26"/>
        </w:rPr>
        <w:t>Tramitapue</w:t>
      </w:r>
      <w:r>
        <w:rPr>
          <w:rFonts w:cs="Arial" w:ascii="Arial" w:hAnsi="Arial"/>
          <w:szCs w:val="26"/>
        </w:rPr>
        <w:t>, con la cédula única de información. Se promueve una cultura de evaluación en las dependencias y entidades orientadas, por una parte, a conocer el impacto de las acciones gubernamentales y por otra ha sido fundamental para fortalecer la planeación y sustentar la toma de decisiones. En ese sentido se han orientado las evaluaciones la calidad de los servicios públicos y el seguimiento en cumplimiento de los programas operativos anuales de las dependencias y entidades. En materia de transparencia y acceso a la información pública, se desarrolló en módulo de acceso a la información pública Maipep, colocando al Estado de Puebla como una de las entidades federativas con mayor avance en esta materia. Se promovió el uso del portal de transparencia con más 398 mil consultas registradas lo que hace un promedio de mil 241 consultas diarias. Se erradicaron 252 expedientes de responsabilidad administrativa contra servidores públicos del Poder Ejecutivo con la supervisión de la Fiscalía Anticorrupción, dando como resultado la ejecución de 63 sanciones a 44 servidores públicos; existe mayor coordinación entre los diferentes niveles de gobierno para vigilar la correcta aplicación de los recursos públicos, en ese sentido se realizaron 2 mil 737 auditorías y revisión al gasto corriente y de inversión a dependencias, entidades y municipios del Estado, destacando la revisión de 7 mil 748 obras y acciones del ramo 33. 116 auditorías y revisiones a 791 obras y acciones realizadas coordinadamente con la Secretaría de la Función Pública. En el ámbito de la contraloría social para fortalecer la participación organizada, se llevaron acciones de capacitación en beneficio de 7 mil 754 representantes de las comunidades del Estado. De igual manera se participó en forma conjunta con los Comités Ciudadanos de Obra en el seguimiento de la correcta ejecución de mil 862 obras del ramo 33. Se capacitó a los 217 contralores y servidores públicos municipales, tanto en obra pública como en contraloría social y auditoría, proporcionándoles las herramientas necesarias para el desempeño de sus funciones como es el caso de las guías de auditoría. Señoras y señores Diputados: Estas acciones impulsadas por la Secretaría a mi cargo, indican que hemos avanzado, ante ustedes reafirmo nuestro compromiso con la ciudadanía por continuar promoviendo la eficacia y eficiencia y transparencia en las acciones de gobierno. De tal manera que deriven en resultados tangibles y acordes a las demandas de nuestra sociedad, Por ello en el 2007 se enfrentan tres grandes retos. 1.- Continuar ampliando la cobertura y calidad de los servicios para los ciudadanos. 2.- Consolidar la cultura de transparencia y rendición de cuentas. 3.- Mantener y mejorar la confianza de los ciudadanos en su gobierno, promoviendo nuevos esquemas de participación social y generando acciones acordes a sus necesidades. Sigamos buscando la construcción de un gobierno competitivo que genere más oportunidades y progreso para todos, porque un gobierno de nueva generación es de todos. Para ilustrar mejor lo aquí expuesto les hemos preparado un material en video, mismo que sino tienen inconveniente pido la autorización para proyectarl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A DE LA MESA DIRECTIVA, DIP. CLAUDIA HERNÁNDEZ MEDINA: </w:t>
      </w:r>
      <w:r>
        <w:rPr>
          <w:rFonts w:cs="Arial" w:ascii="Arial" w:hAnsi="Arial"/>
          <w:sz w:val="26"/>
          <w:szCs w:val="26"/>
        </w:rPr>
        <w:t>Adelante Secretari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sz w:val="26"/>
          <w:szCs w:val="26"/>
        </w:rPr>
        <w:t>(Se proyectó un video de acciones de la Sedecap)</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A DE LA MESA DIRECTIVA, DIP. CLAUDIA HERNÁNDEZ MEDINA: </w:t>
      </w:r>
      <w:r>
        <w:rPr>
          <w:rFonts w:cs="Arial" w:ascii="Arial" w:hAnsi="Arial"/>
          <w:sz w:val="26"/>
          <w:szCs w:val="26"/>
        </w:rPr>
        <w:t>Gracias Secretario. En seguida en términos del acuerdo parlamentario suscrito, en una primera ronda los Diputados Independientes y las y los Diputados representantes de cada Grupo Parlamentario, podrán formular las preguntas que estimen pertinentes a los Titulares de las Dependencias de la Administración Pública Estatal que hoy están en este Congreso. Establecidos los parámetros a seguir en esta primera ronda, se le concede el uso de la palabra hasta por cinco minutos a los Diputados Independientes y a cada Grupo Parlamentario, para que realicen sus preguntas. En este sentido, tiene la palabra la Diputada María del Rosario Leticia Jasso Valencia y el Diputado Hugo Alejo Domíngu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DEL ROSARIO LETICIA JASSO VALENCIA (IND.):</w:t>
      </w:r>
      <w:r>
        <w:rPr>
          <w:rFonts w:cs="Arial" w:ascii="Arial" w:hAnsi="Arial"/>
          <w:sz w:val="26"/>
          <w:szCs w:val="26"/>
        </w:rPr>
        <w:t xml:space="preserve"> Con el permiso Diputada Presidenta. Bienvenidos señores Secretarios. Señor Secretario de Desarrollo, Evaluación y Control de Administración Pública, Maestro Víctor Manuel Sánchez Ruíz. Mi primera pregunta: ¿Cada qué tiempo se realizan auditorías a las diferentes dependencias del gobierno del Estado?. ¿Cuáles son las Secretarías con mayor número de infracciones al realizar las auditorías por parte de la dependencia a su cargo?. ¿Qué sanciones se les han puesto?. Para obtener la modernización en los trámites administrativos que realizan los ciudadanos ¿Cuál es el costo neto para la instalación de un kiosco de servicios universales?. ¿En qué lugares se proyectan instalar kioscos en este año 2007?. Mi última pregunta, señor Secretario, ¿Cómo elije la Sedecap a los municipios que deberán ser auditado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UGO ALEJO DOMÍNGUEZ (IND.):</w:t>
      </w:r>
      <w:r>
        <w:rPr>
          <w:rFonts w:cs="Arial" w:ascii="Arial" w:hAnsi="Arial"/>
          <w:sz w:val="26"/>
          <w:szCs w:val="26"/>
        </w:rPr>
        <w:t xml:space="preserve"> Con el permiso de la Presidencia. Bienvenidos señores Secretarios. Me voy a permitir hacerles unas preguntas espero nos las aclaren. Para el señor Secretario de Desarrollo, Evaluación y Control de la Administración Pública, Contador Público Certificado Víctor Manuel Sánchez Ruíz. Señor Secretario usted habla de la reducción en la duración de trámites y un incremento en la satisfacción en los servicios prioritarios para los ciudadanos. Sabemos que el tiempo para realizar el trámite de reemplacamiento llevaba a los ciudadanos a gastar más de medio día en tiempo para realizarlo y la inconformidad de la población fue muy manifiesta. ¿En qué contribuyó la Secretaría a su cargo para mejorar la realización de dicho trámite?. ¿Cuál fue el número de quejas manifestadas en cuanto a lo anteriormente expuesto?. Y ¿Cuál es la estrategia o la participación de su Secretaría para mejorar esta situación?. También si nos podría, dice en qué sistemas de información se basa la Secretaría para asegurar que los tiempos de los trámites sean reducidos. En responsabilidad administrativa usted informa que 42 servidores públicos fueron sancionados, ¿Qué tipo de sanciones fueron aplicadas a estos 44 servidores públicos?. Pare el Doctor Ricardo Velásquez Cruz, Consejero Jurídico del Gobierno del Estado. Se informa que se elaboraron 4 resoluciones de reversión que la ley otorga a particulares, infórmenos cuáles fueron esos 4 casos de reversión. Dentro del subprograma la “Legalidad va a la Escuela”, se dice que se procuró difundir el conocimiento de las leyes entre los alumnos, nos podría usted decir en cuántas instituciones se dio esa orientación y cuántos municipios de realizaron estas pláticas y si usted considera suficiente esta acción para difundir la cultura de la legalidad. En el municipio de Puebla se realizaron 7 proyectos de decreto para incorporar asentamientos irregulares al desarrollo urbano, si pudiera usted decirnos cuáles fueron esos 7 asentamientos que se señalan. A la Diputada Leticia Jasso se le pasaron las preguntas al Consejero Jurídico, me voy a permitir también hacerlas. Dice que se nos informa que se reformaron, adicionaron o derogaron reglamentos internos, si podría usted informarnos cuáles son esas modificaciones y en qué reglamentos internos de las Secretarías se llevaron a cabo. La pregunta número dos ¿Cuál ha sido el papel de la Consejería Jurídica respecto al asuntos Marín-Cacho?. Y la número tres, se dice que se tramitaron 4 acciones jurídico-procesales, si podría explicarnos cuáles fueron. Y que durante el año 2006 también la Consejería Jurídica publicó 5 títulos de la serie “Cuadernos de Puebla”. ¿Cuál fue el número del tiraje y decirnos el costo que implicó ésta publicación?. Muchas gracias Secretarios. Gracias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Muchas gracias Diputado. Por el Partido del Trabajo, tiene la palabra el Diputado Mariano Hernández Reyes. </w:t>
      </w:r>
    </w:p>
    <w:p>
      <w:pPr>
        <w:pStyle w:val="Textoindependiente2"/>
        <w:spacing w:lineRule="auto" w:line="360"/>
        <w:ind w:firstLine="851"/>
        <w:rPr>
          <w:rFonts w:ascii="Arial" w:hAnsi="Arial" w:cs="Arial"/>
          <w:sz w:val="26"/>
          <w:szCs w:val="26"/>
        </w:rPr>
      </w:pPr>
      <w:r>
        <w:rPr>
          <w:rFonts w:cs="Arial" w:ascii="Arial" w:hAnsi="Arial"/>
          <w:b/>
          <w:sz w:val="26"/>
          <w:szCs w:val="26"/>
        </w:rPr>
        <w:t>C. DIP. MARIANO HERNÁNDEZ REYES (P.T.):</w:t>
      </w:r>
      <w:r>
        <w:rPr>
          <w:rFonts w:cs="Arial" w:ascii="Arial" w:hAnsi="Arial"/>
          <w:sz w:val="26"/>
          <w:szCs w:val="26"/>
        </w:rPr>
        <w:t xml:space="preserve"> Con la venia de la Presidencia. Compañeros y compañeras Diputados, medios de comunicación presente, público que nos acompaña. Bienvenido Doctor Ricardo Velázquez, Consejero Jurídico del Ejecutivo Estatal y Maestro y Contador Público Certificado Víctor Manuel Sánchez Ruíz, de la Sedecap. Señor Consejero, podría informarnos si esta Consejería ha participado a su cargo y usted personalmente en la defensa del Gobernador del Estado Licenciado Mario Marín Torres en el caso de la periodista Lydia Cacho. A cuánto asciende si es que ha participado y de dónde fueron obtenidos estos recursos. Señor Secretario de la Sedecap, la transparencia y el acceso a la información son temas que requieren de un análisis puntual que aporte elemente para que este Congreso y la sociedad misma tengan elementos de juicio para calificar el trabajo gubernamental, en estos términos en materia de transparencia cómo el gobierno cumple y qué significa esto en beneficio de la gente. En materia de acceso a la información ¿Cuál ha sido el desempeño del gobierno del Estado y de qué manera ha participado la Secretaría a su cargo?. Señor Secretario, de todos es sabido las faltas en que ha incurrido el señor Alejandro del Castillo, ocupando diversos puestos y tomando decisiones que no le corresponden dentro de los servicios de salud. ¿Qué acciones ha realizado para evitar que se sigan presentando anomalías?. Podría informarnos ¿Cuál es el puesto que ocupa actualmente el señor Alejandro del Castillo?. Señor Contralor, la exoneración del señor Alejandro Fernández Soto, por parte de la Secretaría a su cargo por el caso de espionaje a los miembros del Frente Cívico Poblano puede ser la causa que fomente la corrupción de otros funcionarios al pensar que no serán sancionados. ¿Qué acciones ha tomado para evitar que esto suceda?. Es tod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Verde Ecologista de México, tiene la palabra el Diputado Juan Aguilar Hernánd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UAN AGUILAR HERNÁNDEZ (P.V.E.M.):</w:t>
      </w:r>
      <w:r>
        <w:rPr>
          <w:rFonts w:cs="Arial" w:ascii="Arial" w:hAnsi="Arial"/>
          <w:sz w:val="26"/>
          <w:szCs w:val="26"/>
        </w:rPr>
        <w:t xml:space="preserve"> Gracias Diputada Presidenta. Bienvenidos señores Secretarios de la Sedecap y Consejero Jurídico. Bienvenidos señores Subsecretarios. Para el Consejero Jurídico. En base al informe que se rinde a esta Soberanía, usted es el responsable de que las donaciones de bienes inmuebles del gobierno del Estado o de los municipios por medio del Ejecutivo, se realicen conforme a la ley por lo que las preguntas serían. ¿Se vigila que una vez aprobada la donación por el Congreso se publique en el Periódico Oficial?. ¿Es usted el instrumento para que los beneficiados con la donación puedan agilizar sus trámites?. ¿Existe un mecanismo de supervisón que le permita verificar que se concluyó determinada donación mediante la escrituración respectiva?. Señor Consejero Jurídico, nos daría su opinión jurídica respecto a un bien inmueble que ya fue donado a una asociación y que lo único que falta para finiquitar su trámite es la escrituración respectiva, sería posible que se emitiera un nuevo decreto a solicitud del Ejecutivo, modificando la original, siendo que esa ya fue aprobada por el Congreso y publicada en el Periódico Oficial. Señor Consejero Jurídico, en el caso de la señora Lydia Cacho le pido nos explique a esta Soberanía ¿Cuál fue la participación del área que usted encabeza y cuáles han sido los resultados?. Señor Secretario de la Sedecap. En la época electoral suele suceder que los servidores públicos, por un lado, obliguen a sus subordinados a emitir sus votos a favor de un partido político o candidato, condición en la prestación de un servicio público o el cumplimiento de programas, así como la realización de obras públicas para la emisión del sufragio a favor de un partido político o candidato, destinen de manera ilegal fondos, bienes o servicios con fines políticos electorales; y proporcionen apoyos para prestar algún servicio de manera ilícita a los partidos políticos o sus candidatos. La pregunta sería, ¿Qué está haciendo la Secretaría a su cargo para evitar estas acciones?. Es de sobra un hecho conocido delictuoso cometido por un funcionario público, el cual si bien es cierto ya se encuentra sometido a un proceso penal, no se nos ha informado los siguientes datos. El nombre del funcionario que tenía bajo su resguardo el arma homicida. ¿Qué acciones se tomaron respecto a la responsabilidad de dicho funcionario?. Por último, si se encuentra algún proceso administrativo abierto en ese caso o si es que ya se encuentra concluido. Señor Secretario le pido amablemente nos dé su opinión respecto al caso del titular en Puebla del Consejo de Seguridad Nacional, que si bien ya ha sido exonerado por la Secretaría a su cargo, cuáles serían las repercusiones legales en caso de que justicia federal lo encontrara culpable. Señor Secretario, esto viene relacionado directamente con la parte de obligación que tiene este Congreso para revisar las cuentas públicas, por lo que le pregunto. Este Honorable Congreso ha detectado lo que se denomina “deficiencia administrativa” a diversos ayuntamientos anteriores y actuales. ¿No cree que es necesario que la Secretaría  a su cargo actúe contra estos malos funcionarios?.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Convergencia, tiene la palabra el Diputado José Juan Espinosa Tor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JOSÉ JUAN ESPINOSA TORRES (P.C.):</w:t>
      </w:r>
      <w:r>
        <w:rPr>
          <w:rFonts w:cs="Arial" w:ascii="Arial" w:hAnsi="Arial"/>
          <w:sz w:val="26"/>
          <w:szCs w:val="26"/>
        </w:rPr>
        <w:t xml:space="preserve"> Muy buenos días, tardes ya. Compañeras Diputadas, Diputados.</w:t>
      </w:r>
      <w:r>
        <w:rPr>
          <w:rFonts w:cs="Arial" w:ascii="Arial" w:hAnsi="Arial"/>
          <w:b/>
          <w:sz w:val="26"/>
          <w:szCs w:val="26"/>
        </w:rPr>
        <w:t xml:space="preserve"> </w:t>
      </w:r>
      <w:r>
        <w:rPr>
          <w:rFonts w:cs="Arial" w:ascii="Arial" w:hAnsi="Arial"/>
          <w:sz w:val="26"/>
          <w:szCs w:val="26"/>
        </w:rPr>
        <w:t>Señor Secretario; Consejero Jurídico del ciudadano Gobernador Mario Marín Torres. En los últimos meses mucho se ha dicho entorno al escándalo que envolvió al Titular del Ejecutivo Estatal, este ha sido presa de intereses supraestatales, el Gobernador del Estado ha trabajado como si nada pasara, como si esas grabaciones que fueron dadas a conocer justo días antes del proceso electoral federal no hubieran afectado la credibilidad y la confianza en Mario Marín Torres y los responsables de la procuración e impartición de justicia en nuestro Estado. Para Convergencia este hecho ha generado dos percepciones distintas en la opinión pública, para unos tuvo ya que haber sido removido de su cargo y están en espera de ello, para otros ésta fue una estrategia electoral para favorecer los intereses de un partido político de derecha que se caracteriza de utilizar este tipo de estrategias para competir en lo que hoy llamamos o pretendemos formar un sistema auténticamente democrático. Quiero saber si para nuestro partido actuar con responsabilidad ha sido el eje rector de lo logrado en este Poder Autónomo y Soberano, quiero recordarle al Consejero Jurídico que fue Convergencia quien redactó y que solicitó que las y los Diputados de esta Legislatura asumiéramos nuestra responsabilidad de informar inmediatamente qué o quiénes eran los responsables de este lamentable escándalo. Le pregunto al Licenciando Velázquez. Si el Senado no puede desaparecer mediante una declaratoria a los poderes constituidos de los Estados, pues ello representa la destrucción misma del Sistema Federal Mexicano y usted se supone conoce la ley reglamentaria que después de los proyectos de 1875, 1925, 1938 y que finalmente el 27 de octubre del ‘78 fue promulgada, cuál es la posición de usted señor Consejero Jurídico. Que si bien es cierto que hay supuestos que requieren no solo de la constatación simple y directa sino también del desarrollo de una investigación y estudio más acucioso que si bien pudo desempeñarse por el Senado, hoy se realiza por medio de la Suprema Corte de Justicia, institución que lamentablemente ha dado muestras muy claras de subordinación al Ejecutivo Federal, facultades mega-constitucionales que no son novedad y que la sociedad creía o creíamos que terminarían a partir del año 2000. Bajo este escenario y reconocidas  por la doctrina mexicana dos formas de desaparición de poderes, fáctica y jurídica le pregunto ¿La primera la tiene usted contemplada?. Y entorno a la segunda ¿No acaso la facultad otorgada al Senado representa la desaparición de todos los poderes, incluyendo al que conformamos los aquí presentes?.  Por nuestra parte Convergencia ha intentado agilizar la responsabilidad constitucional de este Poder, pero ¿qué acaso usted está ciego o es el Iscariote o el Gregory Efemovich de esta administración?. ¿Qué no acaso el artículo 109 de la Constitución Política de los Estados Unidos Mexicanos atribuye competencia a las Legislatura Locales para expedir leyes de responsabilidades de los servidores públicos y demás normas necesarias?. ¿Qué no acaso delimita ésta que se impondrán mediante juicios políticos las sanciones de inhabilitación y destitución de los servidores públicos señalados en el artículo 110 donde se contempla a los Gobernadores de los Estados, Diputados Locales, a los Magistrados de los Tribunales Superiores de Justicia y a los miembros de la Judicatura Locales cuando incurran en violaciones graves a la Constitución y a las leyes federales?. Por cierto, es claro y se establece que no procede el Juicio Político por la sola expresión de las ideas no hay mucho tiempo, pero le pregunto si lo ya expuesto justifica o no el tortugismo y la irresponsabilidad con la que ha actuado el área a su cargo. Lamentablemente parece que no hay interés por su parte de resolver ya de manera inmediata este hecho que seguirá, repito, utilizándose con fines estrictamente electorales por encima de cualquier interés personal o partidista. En Convergencia tenemos como prioridad el desarrollo integral de este Estado nos preocupa la conducta de los grupos políticos que van a seguir magnificando este tema y que buscan derrocar al partido en el poder nosotros somos oposición y algún día la alternancia y un gobierno de coalición responsable arribará al Ejecutivo Estatal, pero lo haremos con valores y principios de los que estamos convencidos. En Puebla hoy se está trabajando, hay acciones positivas pero de nada servirán sino somos capaces en este Poder de resolver en los próximos días los alcances legales de esas conversaciones, el Titular del Ejecutivo Estatal de este Estado y de cualquier otro no merece estar contra la pared, si usted es su Consejero haga bien su trabajo, no desestime a sus compañeros Diputados de su partido. Por nuestra parte seguiremos actuando con responsabilidad y proceda o no el juicio político contra el Gobernador de este Estado, actuaremos con responsabilidad como lo hemos hech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de la Revolución Democrática, tiene la palabra el Diputado Miguel Cázares Garc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IGUEL CÁZARES GARCÍA (P.R.D.):</w:t>
      </w:r>
      <w:r>
        <w:rPr>
          <w:rFonts w:cs="Arial" w:ascii="Arial" w:hAnsi="Arial"/>
          <w:sz w:val="26"/>
          <w:szCs w:val="26"/>
        </w:rPr>
        <w:t xml:space="preserve"> Con su permiso Diputada Presidenta. Compañeros Diputados y Diputadas. Maestro Víctor Manuel Sánchez Ruíz, Secretario de Desarrollo Evaluación y Control de la Administración Pública. Doctor Ricardo Velázquez Cruz, Encargado de la Consejería Jurídica del Gobierno del Estado, buenas tardes. Inicio con las preguntas al Secretario de Desarrollo Evaluación y Control de la Administración Pública. Usted inicia el informe aduciendo que se promueven los principios y valores del gobierno del Estado a través del Código de Ética, el cual dice que norma el actuar de los servidores públicos; sin embargo y de acuerdo a la ética le pregunto. ¿Acaso fue ético el lenguaje, la acción y el contexto utilizado por el Gobernador del Estado en el asunto Lydia Cacho-Kamel Nacif?. ¿Qué acciones emprendió o emprenderá en relación a este asunto o usted y su Secretaría no pueden ejercer ninguna acción en contra de quien los designó?. En la misma tesitura le pregunto, ¿Qué acciones ha concluido en los asuntos de corrupción que han sido denunciados en la Secretaría de Salud?. ¿Qué logros ha obtenido en su investigación referente a los recursos del seguro popular que durante 2005 y 2006 recibió la Secretaría de Salud?. Dentro de la investigación llevada a cabo ¿Se ha detectado la participación de funcionarios o familiares en las empresas que brindan servicios de mantenimiento y venden insumos en la Secretaría de Salud?. Dentro de los logros que usted dice alcanzaron y se plasmaron en la práctica, ¿Cuáles son las instalaciones que se mejoraron en beneficio de los poblanos y cuál es el índice que puede determinar que se mejoró el desempeño del personal de atención al público?. ¿De qué forma participó la Secretaria a su cargo para la apertura de 5 nuevos kioscos universal para la que la Secretaría de Gobernación creara 13 juzgados de registro civil de las personas, así como en la expedición de la clave única de población y para la instalación de los 11 módulos de atención para expedir cartas de antecedentes no penales?. Y a propósitos de los juzgados del registro civil díganos, ¿Qué acciones ha emprendido para evitar la venta ilícita de formatos de nacimiento?. ¿De qué servicios de calidad a la población habla si en el registro público de la propiedad y del comercio de Izúcar de Matamoros y de otros distritos el certificado de no propiedad se tiene que pagar al registrador en 350 pesos con plazo de tres días para su entrega o de 500 pesos el mismo día?. ¿A qué se refiere cuando se habla de que se ha desarrollo una cultura de evaluación al interior de las dependencias y entidades y dígame si eso existe en la Secretaría de Salud?. ¿Por qué habla de que el Estado de Puebla es una de las entidades con mayor avance en materia de acceso a la información, si sólo al suscrito se me ha negado la información del resultado de las revisiones y del pliego de observaciones realizados a la Secretaría de Salud. Cómo vigila que el incremento en el patrimonio de los servidores públicos sea ilícito, ¿Acaso solo con la declaración de situación patrimonial?. De las 2 mil 737 auditorías y revisiones al gasto corriente y de inversión a dependencias, entidades y otros municipios del Estado donde constan los resultados, ¿Cuántos funcionarios fueron sancionados y cuál es el monto que ha recaudado por las sanciones impuestas?. Al Doctor Ricardo Velázquez Cruz. ¿Es  usted asesor del Poder Ejecutivo Estatal o asesor personal del Licenciado Mario Marín Torres?. Como asesor del Ejecutivo Estatal le pido me informe, ¿Cuánto ha costado la defensa jurídica del Gobernador del Estado en el asuntos Lydia Cacho-Kamel Nacif?. En el informe hecho llegar y específicamente en la página tercera en el punto dos que dice “decretos”, usted señala que su Secretaría participó en coordinación con las comisiones respectivas del Honorable Congreso del Estado en la elaboración de 6 decretos y un sin fin número de reformas. Por ello le pregunto, ¿Es verdad que en todo lo que señala participó?. Porque de ser afirmativa su respuesta en esta Legislatura tenemos un Departamento Jurídico dedicado al ocio y aquellos que nos han engañado aduciendo que ellos son los responsables de la elaboración de las leyes aprobadas. Por último le pediría que en lo sucesivo fuera más humilde y evitar hacer de su Consejería la única dependencia encargada o responsable del orden jurídico poblano, porque con el informe presentado nos hace pensar que usted es el único que ha intervenido en la actualización del marco jurídico estatal. Por su atención muchas gracias y atentamente solicito que independientemente de dar respuesta pública a los cuestionamientos en mi calidad de representante popular se haga llegar por escrito su respectiva contestación.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Acción Nacional, tiene la palabra el Diputado Raymundo Froylán García Garc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JOSÉ RAYMUNDO FROYLÁN GARCÍA GARCÍA (P.A.N.):</w:t>
      </w:r>
      <w:r>
        <w:rPr>
          <w:rFonts w:cs="Arial" w:ascii="Arial" w:hAnsi="Arial"/>
          <w:sz w:val="26"/>
          <w:szCs w:val="26"/>
        </w:rPr>
        <w:t xml:space="preserve"> Gracias señora Presidenta. Bienvenidos señores funcionarios. Al Señor Consejero Jurídico. Señor Consejero primero le felicito porque gracias a sus funciones calificadas por usted como de estricto censu. El fantasma de la elección extraordinaria se ha esfumado, le felicito también porque su informe ejecutivo sintetiza la transversalidad del quehacer jurídico donde queda testimonio de la colaboración entre los Poderes Ejecutivo y este Poder Legislativo, empero en la bancada de Acción Nacional tenemos dudas, por ello le hago las siguientes preguntas. Por qué permitió que el Ejecutivo a través del dictado de una normatividad de tercer nivel como es un acuerdo administrativo solicitara a este Poder Legislativo que violara la Constitución del Estado requiriendo que se hiciera una consulta para nombrar a un Fiscal Especializado en temas de pederastia a sabiendas que dicha atribución la Constitución se la otorga al Titular de la Procuraduría General de Justicia. ¿Por qué hablar de delitos de pederastia cuando positivamente no existe esta tipología penal en las leyes poblanas y esto provocó una confrontación entre usted y la Procuradora General de Justicia, donde ella impuso su razón?. ¿Por qué no asesoró al Ejecutivo a corregir el error plasmado en oficio enviado a esta Soberanía a través del cual presentó una terna para nombrar a un Magistrado del Poder Judicial con el texto específico de que el Magistrado sería adscrito a la  Sala Unitaria para la Justicia de los Adolescentes, a sabiendas que toda esa adscripción de Magistrados es una atribución constitucional del Poder Judicial?. En el papel que usted desempeña en sentido estricto según su informe como asesor jurídico del Ejecutivo, díganos la cantidad de recursos humanos, recursos financieros, peritajes y contratación de despachos jurídicos para llevar a cabo durante un año la defensa del Gobernador, primero ante la sociedad y luego ante la Procuraduría General de la República, la Comisión Nacional de Derechos Humanos, el Congreso de la Unión y la Suprema Corte de Justicia de la Nación en el asunto de la periodista Lydia Cacho Ribeiro, ya que el Secretario de Finanzas en su comparecencia dijo que tal defensa sale del patrimonio particular del Licenciado Mario Marín. En el primer eje del plan de Gobierno denominado “Estado de Derecho”, el Ejecutivo Estatal en su Segundo Informe le dedicó tan sólo dos minutos y usted no nos informa nada sobre éste tema que también está relacionado con la cultura de la legalidad donde el primer año de Gobierno para fomentarla fue creado el Consejo Estatal de la Cultura de la Legalidad. Díganos señor Consejero ¿Por qué este Consejo no ha sesionado?, o si ha sesionado ¿Cuántas ocasiones lo ha hecho?, ¿Acaso los poblanos vivimos realmente un régimen de pleno estado de derecho y la cultura de la legalidad campea?. En estos días se habla de acciones irregulares en la extinción del </w:t>
      </w:r>
      <w:r>
        <w:rPr>
          <w:rFonts w:cs="Arial" w:ascii="Arial" w:hAnsi="Arial"/>
          <w:i/>
          <w:sz w:val="26"/>
          <w:szCs w:val="26"/>
        </w:rPr>
        <w:t>COPAME</w:t>
      </w:r>
      <w:r>
        <w:rPr>
          <w:rFonts w:cs="Arial" w:ascii="Arial" w:hAnsi="Arial"/>
          <w:sz w:val="26"/>
          <w:szCs w:val="26"/>
        </w:rPr>
        <w:t>, usted señor Consejero informa elaboró el decreto de extinción. Informémonos las razones de la desaparición y los beneficios que recibiremos con ello los poblanos. Y por último a raíz del escándalo Cacho-Marín usted impulsó una fuerte campaña de publicidad de su imagen institucional, principalmente en medios televisivos, ¿Cuánto se ejerció de su presupuesto asignado?.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Revolucionario Institucional, tiene la palabra los Diputados Miguel Ángel Ceballos López, la Diputada Blanca Estela Jiménez, Rosalío Zanatta Vidaurri, María Isabel Merlo Talavera y Raymundo Atanacio Lun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IGUEL ÁNGEL CEBALLOS LÓPEZ (P.R.I.):</w:t>
      </w:r>
      <w:r>
        <w:rPr>
          <w:rFonts w:cs="Arial" w:ascii="Arial" w:hAnsi="Arial"/>
          <w:sz w:val="26"/>
          <w:szCs w:val="26"/>
        </w:rPr>
        <w:t xml:space="preserve"> Con el permiso de la Mesa Directiva. Compañeras y compañeros Diputados. Yo quisiera que observemos bien al señor Director de la Consejería, al Doctor Ricardo Velázquez, goza de cabal salud. Yo no lo veo ni invidente, falto o capacidad visual qué bueno que está con nosotros y nos acompaña este día. Preguntarle señor Consejero en relación con las comisiones tanto federal como estatal de Derechos Humanos, ¿Cuántas quejas o recomendaciones se han hecho llegar al Gobierno del Estado en el año 2006?. En el numeral cinco de su informe correspondiente a la sanción de instrumentos jurídicos menciona que se desahogaron 23 puntos de acuerdo con el exhorto enviado al Gobernador del Estado de Puebla por diversos órganos legislativos. ¿En qué materia o rubro fue en las que se exhortó al Gobierno del Estado y cuál fue el trámite que la dependencia a su cargo realizó?.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BLANCA ESTELA JIMÉNEZ HERNÁNDEZ (P.R.I.):</w:t>
      </w:r>
      <w:r>
        <w:rPr>
          <w:rFonts w:cs="Arial" w:ascii="Arial" w:hAnsi="Arial"/>
          <w:sz w:val="26"/>
          <w:szCs w:val="26"/>
        </w:rPr>
        <w:t xml:space="preserve"> Gracias Presidenta. Compañeros Diputados. Señoras y señores que nos acompañan. Mis preguntas son para el señor Consejero Jurídico. Señor Consejero, en el texto de su comparecencia que nos hizo llegar al Congreso del Estado en relación al subprograma la “Legalidad va a la Escuela”, ¿Podría explicar las acciones que permiten ejecutar al citado subprograma?. La siguiente pregunta de igual forma hace mención en el documento que nos hizo llegar, díganos sobre la relación del material bibliográfico sobre la Biblioteca Jurídica, esta está abierta al público en general o tiene algún costo para que los ciudadanos puedan participar en ella. La tercera pregunta. En qué estado se encuentran los juicios de amparo en los que el señor Gobernador del estado fue señalado como autoridad responsable relativo a las controversias que se suscitaron con motivo de la expropiación que se realizó en el año de 1996 para la ejecución del programa parcial de desarrollo urbano, mejoramiento, conservación e integración del pase de San Francisco, ya que se sabe que diversos propietarios han ejercitado la acción penal de revisión en razón de que los inmuebles en cuestión no han sido destinados a la causa de utilidad pública señalada en el decreto respectivo. Y mi última pregunta, por qué el Consejero Jurídico Estatal ha intervenido en la asesoría y defensa del Licenciado Mario Marín Torres, en las quejas radicadas en la Comisión Nacional y Estatal de los Derechos Humanos, por supuestas violaciones a los derechos fundamentales de la periodista Lydia Cacho Ribeiro. Es cuento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ISABEL MERLO TALAVERA (P.R.I.):</w:t>
      </w:r>
      <w:r>
        <w:rPr>
          <w:rFonts w:cs="Arial" w:ascii="Arial" w:hAnsi="Arial"/>
          <w:sz w:val="26"/>
          <w:szCs w:val="26"/>
        </w:rPr>
        <w:t xml:space="preserve"> Señor Secretario; Consejero, buenos días bienvenidos a esta Soberanía. Para el señor Secretario de Evaluación, mi pregunta es la siguiente. ¿Qué resultados se han obtenido de la coordinación institucional que ha existido entre su Secretaría y el ORFISE?. Y como integrante de la Comisión Inspectora le solicito que esa coordinación citada se fortalezca en este año porque significar el 2007 de cierre de ejercicio en los 217 ayuntamientos. Podría informarnos también ¿Cómo la dependencia a su cargo practica la evaluación de los servicios públicos?. Se ha tenido conocimiento a través de los medios de comunicación del uso irregular de vehículos oficiales bajo el resguardo de algunos servidores públicos, ¿Qué medidaza tomado su Secretaría con respecto a este tema?. Se ha conocido asimismo a través de los medios de comunicación de irregularidades de servidores públicos de la Secretaría de Seguridad Pública. ¿Qué acciones ha realizado concretamente la Sedecap al respecto?. ¿En qué forma se combate la corrupción en este Gobierno de Nueva Generación?. ¿Cómo vigila la Sedecap los operativos realizados por la Secretaría de Comunicaciones y Transportes?. Al señor Consejero Jurídico. En el texto de la comparecencia que hizo llegar al Congreso del Estado, refiere que se coordinó con las 18 dependencias a efecto de revisar su normatividad interna, ¿podría explicarnos el mecanismo de esta actividad?. Y finalmente, ¿Cuál ha sido el sentido de las sentencias de los juicios de amparo que fueron promovidos con motivo de las reformas a la Ley del Transporte, así como del Código de Defensa Social para el Estado de Puebla?. Muchas gracias</w:t>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Con esto ha concluido el tiempo del Grupo Parlamentario de PRI, vamos a continuar en la siguiente ronda. Para contestar las preguntas formuladas por las Diputados y los Diputados se les recuerda a los Titulares de las Dependencias que hoy comparecen que tienen hasta veinte minutos para dar sus respectivas respuestas. Tiene la palabra el ciudadano Contador Público Víctor Manuel Sánchez Ruíz, Secretario de Desarrollo, Evaluación y Control de la Administración Públic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C.P.C. VÍCTOR MANUEL SÁNCHEZ RUÍZ, SECRETARIO DE DESARROLLO, EVALUACIÓN Y CONTROL DE LA ADMINISTRACIÓN PÚBLICA: </w:t>
      </w:r>
      <w:r>
        <w:rPr>
          <w:rFonts w:cs="Arial" w:ascii="Arial" w:hAnsi="Arial"/>
          <w:sz w:val="26"/>
          <w:szCs w:val="26"/>
        </w:rPr>
        <w:t xml:space="preserve">Muchas gracias Diputada Presidenta. En relación a las preguntas de la Diputada Leticia Jasso, con referencia a la modernización de los trámites, cuál es el costo neto para la instalación de kioscos. Es un coto que varia dependiendo el lugar, las instalaciones y varia de 700 mil a Un millón de pesos; es una inversión sumamente productiva, porque el ingreso y las facilidades son mucho mayores a este costo. Es muy factible que en los casos más extremos en pocos meses recuperemos la inversión y nos da una nueva cultura de atención, acercar los servicios de ventanilla a los ciudadanos. En este fecha no tenemos planteados apertura de más kioscos porque en este año trataremos de impulsar una consolidación de los ya existentes y queremos continuar con la automatización de sus servicios y la vía alterna es equilibrar el estado y sus servicios invitando a los municipios a que se sumen proponiendo sistemas y métodos en sus oficinas y6b transferir diversos apoyos porque mayor número de municipios con prestación de servicios de ventanilla de esa naturaleza da un frente común y da una nueva cultura de atención, no tenemos hoy  el programa “Un Nuevo Kiosco”. Cómo elegimos a qué municipios fiscalizar en los recursos federales trasferidos, los de Estado convenidos o del Ramo 33. Tenemos un programa anual que consensamos con la Función Pública, ellos nos dan la primera propuesta nosotros solamente algunas adecuaciones y procedemos con cada municipio cuando así es requerido en coordinarnos y cada día más nuestras revisiones las hacemos junto con el personal del ayuntamiento porque necesitamos tener colaboración amplia y porque el autocontrol es lo que da el bienestar a la administración pública. Hay amplia colaboración de los Presidente Municipales es el caso que en año 2006 revisamos en forma coordinada el Ramo 33, 7 mil 500 obras, me permiten nada más la cifra redonda, de las cuales el seguimiento a la inversión 2005 pendiente al 2006 de culminar obra y la de 2006 ya tenemos fiscalizadas y documentadas 6 mil actas de entrega recepción por igual número de municipios, vemos una disposición un trabajo relevante de los municipios, además de la capacitación, creemos, que aprendemos de ellos y que es importante ver hacia los municipios porque ahí está nuestra fuente real de desarrollo. Todos vivimos, sin excepción, en un municipio por eso nuestro respeto a los presidentes y nuestra disposición de colaborar con ellos. Estas cuentas con obras terminadas, servicios cada vez más eficientes colaboración a mejor estancia en un gobierno en su eficiencia y a la paz social. Estamos atentos a cualquier sugerencia que nos puedan dar para mejorar y ser parte de ustedes en atención de su autoridad que compete a este Congreso las cuentas y la relación con los ayuntamientos, queremos formar equipo en atención a sus instrucciones. Cada qué tiempo realizamos auditorías. Tenemos un programa de auditorías en la cual se incluye a todas las dependencias sin excepción, seleccionamos a entidades además de despachos de auditores externos y amplia colaboración con el Órgano de Fiscalización, los auditores externos que contratamos es de acuerdo a la normatividad del Congreso del Estado, dispuesta a través del Órgano de Fiscalización y nuestra participación en las dependencias y entidades obedecen a un programa de revisión permanente y además cada vez que tenemos una noticia, además de informar a los Titulares para que nos dé sus comentarios, su informe seleccionamos partidas a ser revisadas, la revisión es permanente. Cuáles son las Secretarías con mayor número de infracciones derivadas del conocimiento que tenemos a través de una auditoría. Todas las áreas tienen su naturaleza propia, no podría yo decir cuál de esas, de aquellas dependencias son las más incidentes, no tengo una estadística debidamente ponderada. Si hablara del sector educativo con 30 paraestatales, con 11 mil planteles, con más de 75 mil maestros sería injusto ese número absoluto porque su relación que guarda es muy escasa y hay plena disposición, esto me impide hablar de incidencia por dependencia, cada una tiene su naturaleza; sin embargo, el comentario que nos ha dado, lo vamos a tomar en cuenta para la planeación por incidencia y buscar renglones, irlo correlacionando y entiendo es una propuesta que nos da la que agradecemos. Qué sanciones hemos impuesto. Tenemos  44 servidores públicos sancionados en 2006, yo no tengo en lamente los nombres, cuando firmamos las resoluciones me voy al cuerpo, la conducta y la infracción porque tenemos la necesidad cada día de tener mayor imparcialidad y dar libertad a los servidores públicos que investiguen y actuar, para buscar y lograr esa objetividad. En ello logramos culminar sanciones a 44 servidores públicos, 20 de ellos, perdón, son 63 sanciones para 44 servidores públicos, son 20 inhabilitaciones para desempeñar empleos, cargos o comisiones; 12 suspensiones; 2 destitución del cargo; 13 sanciones económicas; 3 restituciones de lo obtenido indebidamente; 6 amonestaciones privadas y 7 amonestaciones públicas, las sanciones impuestas son de  2 millones y construyeron créditos fiscales; la Secretaría de Desarrollo, Evaluación y Control de la Administración Pública tiene la política de dar a conocer a la opinión pública a finales del mes de febrero y mes de agosto de cada año desde 2005 el listado, en cumplimiento al acuerdo de coordinación que tenemos con el Órgano de Fiscalización, si no tienen alguna otra determinación diferentes procederemos a dar cumplimiento por parte de la Sedecap en dar a conocer al órgano de Fiscalización el listado de sancionados toda vez que tanto el Órgano como nosotros tenemos registro de esos servidores públicos y esto de manera institucional creo que es importante fortalecer de tal suerte que estamos a su disposición para cualquier aclaración que haya al respecto, sobretodo las sugerencias. Por parte del señor Diputado Profesor Hugo Alejo, en relación al trámite de reemplacamiento. Este trámite tiene requisitos del orden federal con enorme ventaja, entiendo la molestia, entiendo que debimos haber sido más eficientes y la explicación que puedo dar es la siguiente: El cumplir requisitos de hacienda para el control vehicular permite control sobre siniestros futuros, el robo y otros tipos de delincuencia. Este padrón de control vehicular nos dará seguridad cada vez que esté debidamente. El mayor tiempo que nos llevó en el trámite fue para cumplir requisitos de instancia federal y es mejor una sola vez que hacerlo en más ocasiones; este renglón lo tenemos presente, está en estudio la modernización de medios electrónicos para la Secretaría de Finanzas, el año 2007 se emprenderá seguramente a la modernización en las bases de datos y sistemas para el cobro de contribuciones. La Secretaría a mi cargo no participó en su diseño porque hubo supervisión de carácter federal y creemos que nos queda un pendiente, necesariamente este trámite tendrá que ser reducido sustancialmente en la forma de realizarlo y darles mayores facilidades a los contribuyentes porque toda vez que contribuyen y cumplen la obligación es necesario que nosotros nos esforcemos hasta tener reciprocidad. No tenemos quejas formales, acudimos porque todos somos ciudadanos y ni tuvimos conocimiento, lo que hicimos fue periódicamente sondear y pedirle a subsecretario de ingresos y director del área que agilizara, que vigilaran más el área. Tenemos un sistema de registro que hemos abatido los tiempos, seleccionamos a tres de las evaluaciones a 32 servicios de ventanilla básicamente de mayor impacto, aquellos que tienen mayor demanda ciudadana. En forma global, si me permite, esta la Dirección de Registro Civil; están las licencias que expide SCT y en ellas hemos reducido, están en el informe, están los anexos estadísticos, hemos avanzado seguramente esta política y sus resultados fue lo que permitió en gran parte a Puebla pasar del 32 al 25 lugar de lo llamado corrupción en los indicadores publicados por Transparencia Mexicana, hemos aprendido que en mayor automatización menos contacto público con el servidor público nos permite avanzar facilitando, pero también necesitamos continuar trabajando con las ventillas, los servidores en la capacitación porque requerimos además de eficacia calidad con calidez en el servicio. De ahí que el Código de Ética, sus valores, hemos tenido círculos de calidad, revisión y devuelta una vez más. Necesitamos que las mejoras nazcan del mismo personal, que tengan convicción, ningún sistema de cómputo podrá sustituir a la persona, la gente requiere calidez, nuestro trabajo en este año será impulsar además de la automatización, la reducción de tiempos, que haya calidez del servidor público a quien atienda para que en el tiempo podamos alcanzar un factor  que ustedes tienen conocimiento e impulsan  se llama solidaridad, ponerse los zapatos de quienes atendemos. Señor Diputado Juan Aguilar Hernández, nos comenta qué haremos en el proceso electoral. La Secretaría tiene revisiones permanentes a puntos que hemos denominado de riesgo y que en cada momento que vivimos tienen variables, este año en Puebla viviremos un proceso electoral, ya trabajamos con auspicios de la </w:t>
      </w:r>
      <w:r>
        <w:rPr>
          <w:rFonts w:cs="Arial" w:ascii="Arial" w:hAnsi="Arial"/>
          <w:i/>
          <w:sz w:val="26"/>
          <w:szCs w:val="26"/>
        </w:rPr>
        <w:t xml:space="preserve">Fepade </w:t>
      </w:r>
      <w:r>
        <w:rPr>
          <w:rFonts w:cs="Arial" w:ascii="Arial" w:hAnsi="Arial"/>
          <w:sz w:val="26"/>
          <w:szCs w:val="26"/>
        </w:rPr>
        <w:t>y de la Función Pública, el año pasado en el blindaje electoral, tuvimos colaboración amplia en la capacitación vamos a volver a instrumentar el programa; en ese programa la capacitación fue importante, participaron funcionarios federales radicados en el estado, estatales y municipales. El riesgo no solamente esta en la ventanilla del Gobierno del estado, está en todos, de tal suerte que más vale capacitar e informar para que evitar el riesgo que por desconocimiento y de buena fe se incurra en violaciones a la norma, pero además el Estado de Puebla, como el año pasado este año vigilaremos con mayor cuidado fondos, caja, bancos, anticipos, inventarios y aquellos unidades administrativas que vendan bienes y servicios a la comunidad. De ahí resulta más importante todavía que con el Fiscal Anticorrupción trabajaremos en el denominado programa “Contraloría Social”, que el mejor vigilante de nosotros definitivamente es el ciudadano, su queja en muchas veces su noticia son cosas que no conocemos con precisión desde adentro y es el espejo a quien tenemos que servir, es la persona quien va destinando nuestros bienes, esa contraloría social volveremos a estar con ese grupo de personas que colaboraron con nosotros y que lo hacen sin otro propósito que el mejorar las condiciones de sus comunidades. En relación a, tuvimos la sanción a un señor de apellido Ibarra subcomandante que es el Director de Vialidad en relación a un arma, está dentro del proceso, fue sancionado inhabilitado por 12 años, el motivo es que fue el uso indebido de bienes públicos, la Sedecap en vía administrativa ya sancionamos; lo que corresponde a otros instancias estamos esperando los resultados para actuar en consecuencia si es que hubiera algo más que hacer en este caso; la sanción impuesta por inhabilitación es la mayor que existe. En los ayuntamientos cuando las obras que nos corresponden por competencia, checar contemos observaciones después de un término perentorio la remites al Órgano en función de la coordinación que tenemos toda vez que la autoridad de vía administrativa de sanción es el Honorable Congreso del Estado, en los casos que ustedes tengan a bien que emprendamos apoyo de otra naturaleza hacia los ayuntamientos de denuncia penal y cualquier otro esquema estaremos a su disposición solamente intervendremos a petición de parte.; por lo que resta  lo administrativo lo cubrimos y lo informamos y lo promovemos ante la competencia, según corresponde, ante qué autoridad. Si me permiten por el tiempo, señor Diputado Miguel Cázares, me pregunta sobre el asunto Lydia Cacho-Kamel. Me excuso no es mi competencia. Me voy directo a la Secretaría de Salud. Señor Diputado le agradezco su gran interés, el propósito de su interés es evidentemente social y entiendo su posición le reconozco. Le quiero informar con objetividad el estado que guarda. 2006, los concursos se efectuaron a través de la Secretaría de Finanzas y Administración, esta a su disposición la documentación, no tenemos en esa vía pendiente de observar, ni revisar en esos concursos, fueron compras consolidar y no tuvo intervención de asignar o decidir ningún funcionarios de salud, porque fue a través de la Secretaría de Finanzas con los peritajes, conocimiento de los requerimientos, especificaciones,  precios de mercado en las circunstancias y para evitar desabasto de acuerdo a la normatividad que nos permite, se hicieron compras hasta del 20 por ciento para evitar el desabasto, todo lo demás fue licitación pública. Lo que permanece en Salud aún y vamos a seguir trabajando en consolidar compras son compras menores. Hay por ahí una pregunta en relación al funcionario de nombre Alejandro del Castillo. Actualmente es Coordinador General de Administración y Finanzas, cuyo nombramiento fue decidido por la Junta de Gobierno en el mes de diciembre, en la que participan federales y estatales y de tal suerte que a partir de esa fecha él es el coordinador general, dependen de él 4 direcciones, aún esta vacante la Dirección de Infraestructura y en relación a este funcionario y otros no tengo conocimiento durante 2006 de adquisiciones hechas a personas que tengan interés familiar o de negocios. Si tuviera algún conocimiento le voy agradecer que nos ayudara con alguna prueba, que nos pudiera dar línea de investigación, no es un asunto para nosotros pendiente. En relación al Seguro Popular, hemos culminado la gran parte de auditoría, están en periodo de que las observaciones sean solventadas, tenga certeza de que aquello que no se ha solventado aplicaremos en lo procedente la Ley de Responsabilidades, estimamos que el orden y el cuidado del recurso público beneficie al servicio que prestamos; ya la Secretaría de Salud, puede usted recorrerla, el día que guste pediremos la autorización de las personas para que usted conozca y nos dé su apreciación directa, nos interesa satisfacer expectativas que nos den mayor presencia con alcance social, señor Diputado. Por mi parte, lo demás en la siguiente rond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Las respuestas que quedaron pendientes puede contestarlas en la siguiente ronda. Tiene ahora la palabra el Doctor Ricardo Velázquez Cruz, Consejero Jurídico del Ejecutivo Estat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R. RICARDO VELÁZQUEZ CRUZ, CONSEJERO JURÍDICO DEL EJECUTIVO ESTATAL:</w:t>
      </w:r>
      <w:r>
        <w:rPr>
          <w:rFonts w:cs="Arial" w:ascii="Arial" w:hAnsi="Arial"/>
          <w:sz w:val="26"/>
          <w:szCs w:val="26"/>
        </w:rPr>
        <w:t xml:space="preserve"> Le solicito ciudadana Presidenta, muy respetuosamente me permita hacer uso de la Tribuna en este Congre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Sí señor adela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R. RICARDO VELÁZQUEZ CRUZ, CONSEJERO JURÍDICO DEL EJECUTIVO ESTATAL:</w:t>
      </w:r>
      <w:r>
        <w:rPr>
          <w:rFonts w:cs="Arial" w:ascii="Arial" w:hAnsi="Arial"/>
          <w:sz w:val="26"/>
          <w:szCs w:val="26"/>
        </w:rPr>
        <w:t xml:space="preserve"> Bueno antes que nada me da mucho gusto estar con ustedes, realmente tengo un profundo respeto a la Soberanía de esta entidad, lo reconozco como representantes del pueblo, pero también quisiera hacer algunas precisiones con respecto a las preguntas que miren, aquí se observa que la Consejería trabaja mucho y estamos haciendo nuestra labor cotidiana. Quisiera primero empezar con las respuestas a la Diputada María Isabel Merlo Talavera, ella me pregunta que nosotros tuvimos el apoyo para 18 entidades o dependencias de la administración pública. Yo le digo que una de las facultades y obligaciones de la Consejería es precisamente dar ese tipo de apoyos, nosotros cuando llegamos al Gobierno del Estado, hicimos una Comisión de Estudios Jurídicos cuya presidencia se encarga, precisamente, de citar a las dependencias involucradas y lo que antes era un atraso en la fluidez del sistema administrativo, hoy se arregla en una mesa, a veces con cinco o seis Secretarías dependiendo de los jurídicos que vayan y ahí se toman decisiones, ahorramos mucho tiempo. Cuál es el sentido de las sentencias en los juicios de amparos con respecto a la Ley del Transporte y al Código de Procedimientos Penales. Bueno, se promovieron 731 juicios de amparos en los cuales fue señalado como autoridad responsable el señor Gobernador y hemos contestado los informes previos, los informes justificados; de estos asuntos de 735 solamente 22 asuntos han tenido el amparo y protección de la justicia federal. Por lo que respecta a la Diputada Blanca Estela, en relación a las Comisiones tanto Federal como Estatal de Derechos Humanos, cuántas quejas hemos recibido. Hemos recibido 12 diferentes quejas, entre ellas la 48/96a, 0798 y la 01/05, la 11 del 2006; la 12 del 2006, la 1628 del 2006-1, la 13168 del 2005-1, la 8749/2006/c, la 3878 del 23006, la 2758 del 2006; en todas estas recomendaciones que nos hace la Comisión Estatal de Derechos Humanos hemos tenido un sentido positivo para la administración, puesto que no nos han recomendado el adecuar alguna situación de lo que estrictamente es el Poder Ejecutivo; algunas han recaído en ámbito de la Procuraduría y de la Secretaría de Seguridad Pública; sin embargo, estas situaciones se han canalizado a las mismas por ser ellas autoridades, también, que podrían emitir ese acto de violación y realmente no hemos tenido recomendación grave por parte de estas dos comisiones. En qué estado se encuentran los juicios de amparo cuando el Gobernador del Estado fue señalado como autoridad responsable para la ejecución del programa parcial de desarrollo urbano, mejoramiento y conservación e integración del paseo de San Francisco. Todos esos amparos que los han promovido los contrarios los hemos ganado, no tenemos ninguna recomendación en el trabajo administrativo y mucho menos en el contencioso procedimental, puesto que hay un área, se divide en dos áreas la Consejería; una es normativa y la otra es contenciosa, mientras una apoya a todas las dependencias, la otra se encarga de pelear, así no nos distraemos y damos más fluidez al procedimiento de la Consejería Jurídica. A la Diputada María del Rosario Leticia Jasso Valencia, cuánto ha costado la defensa del Gobernador en el asunto de Lydia Cacho. Bueno, ha costado mucho, me ha costado mucho esfuerzo prepararme, créanme que tengo seis especialidades, tengo dos maestrías, tengo un doctorado, tengo una invitación a un postdoctorado; todo ello me permite estar defendiendo este asunto de manera particular. Quiero decirles también, que no me cuesta nada y yo los invito cualquier día, sábado o domingo a las doce, a la una de la mañana, a las dos de la mañana, a las tres o cuatro de la mañana y a veces no dormimos, la Consejería, porque es mucho, mucho el trabajo que desarrollamos. Nosotros revisamos todos los acuerdos, decretos, reglamentos internos; las dependencias cuando emiten un acto que pudiera resultar grave nosotros tenemos que intervenir para que el señor Gobernador firme. En este asunto el Gobernador no firma si antes no va un visto bueno de la Consejería, entonces es una entidad, es una dependencia concentradora y por eso es que, a parte de todas esas labores,  por la amistad con la que me defiere el señor Gobernador, con esa actitud que siempre he demostrado como litigante, llevo muchos años de litigante, creo que los asuntos en los personal tienen dos precios: uno es el precio en lo económico, que es lo que gana uno para ejercer la profesión de abogado, la noble profesión de ser abogado; y el otro precio es sentimental. Cuando creemos que alguien es inocente lo debemos defender no importando ni el horario, ni el desprestigio porque al final de cuentas esto pudiera perderse y ese desprestigio recaería en una persona que toda su vida ha litigado y que se gana la vida como litigante y que a veces en algunos espacios suele ser servidor público, aunque la academia se lo reclame. En este caso créanme estoy profundamente comprometido con el Gobernador, y el precio no hay precio es invaluable, yo no le tengo ni le escatimo ningún precio sentimental a mi carrera. Muchos lo hemos hecho, los que somos abogados muchas de las veces cobramos muy bien, hay asuntos de año, hay asuntos de la vida, pero también hay asuntos que debemos hacerlo por ejercer nuestra profesión por los que no tienen o son inocentes y están siendo vigilados por otras instancias. Me dicen que publicamos cinco libros, sí es cierto no fueron cinco ya van seis. El último libro fue de las sesiones que tuvo la Comisión de Estudios Jurídicos del Gobierno del Estado, tenemos cuatro obras, entre ellas, una del Maestro Guillermo Pacheco Pulido; otra de José Luis Soberanes Fernández; otra de una Diputada de la pasada Legislatura Federal que se especializa en derechos de equidad y género; otro del Parlamentarismo de Hamilton, no Hamilton el constitucionalista, sino el padre de los que es el parlamentarismo europeo; y otro más que se llama La Gran Ética de Aristóteles, una versión moderna para que todos nuestros jóvenes puedan leerla sin esas estorbosas anotaciones que hacen los científicos y que no divulgan nada. Me dicen también, el Diputado Miguel Cázares, de la Revolución Democrática, es usted asesor del Poder Ejecutivo Estatal o asesor personal del Licenciado Mario Plutarco Marín Torres. Yo quiero contestar esta pregunta con una respuesta, también a título personal, además de ser el Consejero, soy su Amigo y tan profundo respeto me parece el desempeño de mi profesión, como también me merece más respeto los lazos de amistad. Ya lo decía Plutarco “la amistad solamente se da entre hombres comprometidos”; él es un hombre comprometido con el gobierno, lucha por los pobres y yo me sumo a esa tarea. Dice que nosotros participamos con el Congreso del Estado en la elaboración de seis decretos y un sin fin número de reformas. Miren, la división de poderes actualmente no existe; actualmente existe en el mundo contemporáneo y en el ámbito del derecho la colaboración. Si los partidos no colaboran rompiendo un esquema de pesos y contrapesos, y frenos y contra frenos, que ya lo decía John Looke con Montesquieu, “la sociedad ha cambiado y nosotros debemos de cambiar”, no podemos estar atados a un pasado que para este presente ya no sirve. Colaboramos en ámbito de la Consejería Jurídica en ámbito del Poder Ejecutivo Estatal en colaboración con ustedes, pero al final la perspectiva, la obligación es la del Legislativo de legislar, el Ejecutivo solamente propone siguiendo el artículo 71 de la Constitución Federal y los propios de este Estado. Dice que, el Diputado Miguel Ángel Ceballos López, cuál fue el trámite, en qué materias o rubros fue en la que exhortó el Gobierno del Estado, cuál fue el trámite que las dependencias a su cargo realizó con relación a la sanción de instrumentos jurídicos. Bueno nosotros cooperamos en la Ley del Equilibrio Ecológico y Protección al Ambiente y Finanzas, lucha contra la homofobia, inseguridad delincuencia organizada, trabajadores migrantes, atención a migrantes, actividad pesquera, infraestructura hidráulica, combate a la delincuencia, control y fiscalización presupuestal, inseguridad pública y no violencia, presunta violación a derechos humanos, revisión del marco jurídicos estatal en la materia y aquí son cerca de 27 leyes. Yo quisiera decirles que el orden jurídico poblano no se arroga al Poder Ejecutivo, el orden jurídico poblano es un subprograma de la Consejería, donde tenemos al día todas las leyes, fueron cerca de 70 mil los que visitaron estas páginas, yo lo agradezco porque sé que muchos de ustedes las visitaron, están actualizadas al día y hay dos instancias que solamente tiene esta particularidad. Una que es el orden jurídico federal que depende de la Secretaría de Gobernación y la otra que somos nosotros que llevamos con 24 horas de retraso todas las reformas. Hay varias páginas de cultura jurídica tanto del Tribunal como de ustedes que me parece muy loable resaltar, pero aquí lo benéfico que estamos, estamos realmente en la actualidad de las leyes. También, al Diputado Mariano Hernández Reyes, representante proporcional del Partido del Trabajo, de qué manera ha participado la Consejería a su cargo y usted personalmente en la defensa del Gobernador, a cuánto ascienden los gastos. Ya les dije que no hay gastos, he participado personalmente y como Consejero porque tengo las facultades para ello. Al Diputado Juan Aguilar Hernández, dice, en base al informe que rinde a esta Soberanía usted es el responsable de las donaciones de bienes inmuebles del Gobierno del Estado o de los municipios por medio del ejecutivo se realicen conforme a la ley, se vigila que una vez aprobada la donación por el Congreso se publica en el Periódico Oficial. El Periódico Oficial depende de la Secretaría de Gobernación, nosotros claro que lo vigilamos, pero tenemos que esperar que el Diario Oficial un ejemplar de obsequio. Es usted el instrumento para que los beneficiados con la donación puedan agilizar sus trámites. Yo nunca tengo trato con el público, no recibo a ninguna persona y ustedes muchos de ustedes lo saben, estoy trabajando. Muchas de las situaciones que se dan el ámbito de las donaciones o jurídicos procesales cuando el gobierno está interesado, no las recibo yo, para eso hay una subconsejera jurídica que es la que se encarga de este trámite de asuntos no doy líneas ni recibo líneas, la Consejería tiene un trabajo eminentemente honesto y los invito cualquier día las puertas de la Consejería están abiertas. Nos daría su opinión jurídica respecto de un bien inmueble que ya fue donado a una asociación. Yo les pediría aquí, le ruego una disculpa al señor Diputado, pero como no hace mención de qué bien inmueble es, estaría hablando yo sobre generalidades y éstas solamente las encontramos en la ley. En el caso de la señora Lydia Cacho le pido nos explique a esta Soberanía cuál la participación del área que usted encabeza y cuáles han sido los resultados. Bueno, tenemos un año de averiguaciones, en todos los dictámenes que se han hecho el Gobernador es inocente, es como buscar algo que no existe en un cajón si lo buscamos tres veces no va a estar, si lo buscamos cincuenta veces tampoco va estar. Dice la Diputada Leticia Jasso, en qué Secretarías se realizaron modificaciones a sus reglamentos interiores. A la del Medio Ambiente; a la de Cultura, a la Desarrollo Rural, Comunicaciones y Transportes; Educación Pública; reglamento interno de la Comisión Estatal para la atención del Migrante Poblano y reglamento del Instituto de Asistencia del Estado. Hugo Alejo Domínguez, Diputado de Zacapoaxtla, las reversiones otorgadas a particulares. Bueno hay una ley que regula el artículo 8º , que habla de la reversión, es decir, cuando en cinco años la causa de utilidad pública no ha sido aplicada al bien entonces los particulares pueden revertir. En este caso se han intentado procedimientos, no se ha revertido en sentido positivo algunos de los bienes, les hemos ganado a personas que antes podrían considerarse poderosas, pero el derechos nos rasa en una cantidad igual a todos, hoy no se ganan los juicios ante la Consejería tan fácilmente. El programa de la legalidad qué beneficios, a quiénes se han visitado. A 12 mil 591 de secundaria y  11 mil 841 escuelas de bachillerato, abarcando los municipios de Guadalupe Victoria, Chignahuapan, Huauchinango, Libres, Tetela de Ocampo, Teziutlán, Tlatlauquitepec, Xicotepec, Zacapoaxtla y Zacatlán todos ellos de la sierra norte; de Tehuacan, en la sierra negra los municipios de Ajalpan y Tehuacán; de la sierra mixteca, Acatlán, Chiautla de Tapia, Izúcar de Matamoros, Tepexi de Rodríguez; y por parte de la zona centro, Acatzingo, Chalchicomula de Sesma, Huejotzingo, Puebla a las que hemos hechos cinco vistas, San Andrés Cholula, San Martín Texmelucan, San Pedro Cholula, Tecamachalco, Tepeaca y Tlachichuca. Al Diputado José Raymundo Froylán García, le agradezco sus palabras señor Diputado, siempre he sido respetuoso de la amabilidad y de veras un acto generoso de su parte. Dice por qué permitió que el Ejecutivo a través de un dictado de una normatividad de tercer nivel como es un acuerdo administrativo solicitó a este Poder Legislativo que violara la Constitución. No, nunca dijimos que se violara la Constitución, realmente se hizo un decreto donde se le pide al Congreso, en su Honorable Soberanía, más bien no al Congreso a la Legislatura propiamente dicha, para que nos apoyara a buscar a una persona que tuviera los méritos suficientes para poder encabezar esta, agencia del ministerio público especializada en este tipo de delitos. Dice dos, por qué hablar de delitos de pederastia cuando positivamente no existe esta tipología. No es que no exista la tipología, la tipología es la suma de los elementos del tipo penal, realmente lo que no existe en nuestros códigos es el lenguaje de pederastia como no lo hubo en el lenguaje del anatosismo cuando le dan la razón a los bancos, no es que no existan los elementos del tipo penal lo que no existe es el nombre adecuado. Por qué no ha asesorado el Ejecutivo a corregir el error plasmado en oficio enviado a esta Soberanía. Le digo al señor Diputado con todo el conocimiento que tengo del estudio jurídico cuando las preguntas van en sentido negativo es muy difícil dar una contestación, porque los hechos negativos no pueden ser sujetos de pruebas entonces estaría un poco demás que yo pudiera dar una respuesta específica. En el papel que usted desempeña en sentido estricto como asesor jurídico díganos la cantidad de recursos humanos para ver PGR, Comisión y todo eso. Los recursos humanos somos mi secretaria Belén y yo, la más excelente secretaria que yo he conocido es la que me espera que yo le dicte porque es una persona dicta mucho. En esos días se habla de acciones irregulares en la extinción del </w:t>
      </w:r>
      <w:r>
        <w:rPr>
          <w:rFonts w:cs="Arial" w:ascii="Arial" w:hAnsi="Arial"/>
          <w:i/>
          <w:sz w:val="26"/>
          <w:szCs w:val="26"/>
        </w:rPr>
        <w:t>Copame</w:t>
      </w:r>
      <w:r>
        <w:rPr>
          <w:rFonts w:cs="Arial" w:ascii="Arial" w:hAnsi="Arial"/>
          <w:sz w:val="26"/>
          <w:szCs w:val="26"/>
        </w:rPr>
        <w:t xml:space="preserve">, que si yo elaboré el decreto. El </w:t>
      </w:r>
      <w:r>
        <w:rPr>
          <w:rFonts w:cs="Arial" w:ascii="Arial" w:hAnsi="Arial"/>
          <w:i/>
          <w:sz w:val="26"/>
          <w:szCs w:val="26"/>
        </w:rPr>
        <w:t xml:space="preserve">Copame </w:t>
      </w:r>
      <w:r>
        <w:rPr>
          <w:rFonts w:cs="Arial" w:ascii="Arial" w:hAnsi="Arial"/>
          <w:sz w:val="26"/>
          <w:szCs w:val="26"/>
        </w:rPr>
        <w:t>como ustedes saben es un organismos descentralizado que tenía como función el otorgar alguna clase de prestamos. Ya no estamos en esa situación de realidades en donde el estado ingerían todas las actividades del Estado, de la sociedad, perdón, por eso es que se dio esa extinción. A raíz del escándalo Cacho-Marín, usted impulso una fuerte campaña de publicidad en su imagen. Le voy a contestar algo que dijo Gustavo Díaz Ordaz, en un día cuando le dijeron que si tenía doble cara o era dos caras. Yo le digo que si tuviera otra imagen la cambiaría, pero en realidad me han hecho mucho favor los medios de comunicación al poder expresarme y expresarle a la sociedad porque un medio de comunicaciones es hacer común la información a la gente, ellos han sido muy generosos con nosotros, me han permitido la explicitar el problema de la señora Lydia Cacho, que no es un problema del gobierno, es un problema de la señora porque el gobierno nada cometió en contra de ella, tan es así que en Aguas Blancas por ejemplo hace 10 años, 11 para ser exactos hubo una matanza de 14 personas, qué violación más palmaria de tener 14 cadáveres y entonces se tenía que investigar quiénes eran los responsables. Aquí el Congreso de la Unión tiene responsables, pero no saben qué garantía se ha violado, por eso es que les ha costado tanto tiempo, es un problema técnico de investigación. La hipótesis está mal fundamentada y el resultado obviamente no puede adecuarse a lo que ellos dijeron o propusieron, es el ataque mediático más grande que se ha tenido conocimiento no nada más en México sino en todos lo países del mundo, se ocuparon para denostar al Gobernador más tiempo que el que se le dio a Sadam Hussein o a Pinochet  o a todos ellos. Hemos resistido el embate, creemos que vamos a salir mucho muy fortalecidos de este asunto. Quiero referirme por último al Diputado José Juan Espinosa Torres, yo le voy a decir señor, Diputado, que me parece increíblemente particular su exposición. Y digo que es un documento sin igual porque no veo una sola clara idea hilada, no veo la lógica del escrito, pero aún así voy a tener qué contestarlo porque soy muy respetuoso de la Soberanía y no lo digo a ésta Soberanía, lo digo al señor Diputado. Esta que usted dice es una visión particular que yo tengo que respetar como ciudadano y como funcionario, usted dice que la Suprema Corte está supeditada al Ejecutivo, creo que es desafortunada, irrespetuosa y francamente ignorante esta aseveración porque tendría usted que denunciarlo ya que esto constituye un delito y una falta al Código Ético de la Suprema Corte de Justicia de la Nación, que como quiera usted es tan respetuosa como esta Soberanía. La situación de las instituciones debe de ser respetada aún por los Diputados. Dice usted que no se le solicitó al Senado que hiciera una desaparición de poderes, ¡muchos!, muchos quisieron que se desaparecieran los poderes, pero afortunadamente tenemos una ley y una ley reglamentaria que ustedes conocen donde las hipótesis no convergen en el sentido de poder desaparecer poderes tan dignos como el judicial y como el legislativo. Quiero decirle, también, que usted dice o cita personajes. Por último, yo sé que usted no es abogado, pero cuando cita a un personaje de un libro se nombra el libro y se nombra el autor, esa es una ignorancia supina que tendrá usted que valorar con los años…Esto es un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Interpela desde su curul-:</w:t>
      </w:r>
      <w:r>
        <w:rPr>
          <w:rFonts w:cs="Arial" w:ascii="Arial" w:hAnsi="Arial"/>
          <w:sz w:val="26"/>
          <w:szCs w:val="26"/>
        </w:rPr>
        <w:t xml:space="preserve"> Pi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Señor Consejero permítame por favor. Cualquier interpelación señor Diputado, usted puede hacerla por escrito en términos del acuerdo suscrito, por escrito señor Diputado. Continué señor Consejer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R. RICARDO VELÁZQUEZ CRUZ, CONSEJERO JURÍDICO DEL EJECUTIVO ESTATAL:</w:t>
      </w:r>
      <w:r>
        <w:rPr>
          <w:rFonts w:cs="Arial" w:ascii="Arial" w:hAnsi="Arial"/>
          <w:sz w:val="26"/>
          <w:szCs w:val="26"/>
        </w:rPr>
        <w:t xml:space="preserve"> Muchas gracias. Me refiero a esta Soberanía muy respetuosamente como representante de la sociedad, al final de cuentas no son ustedes a quienes vengo a informar, es a la sociedad de los cuales ustedes son los representantes. Las participaciones que tienen un interés subjetivo, objetivo, material, inmaterial son cuestiones partidistas que en mucho enorgullecerán a sus partidos, pero que a la sociedad no le hace falta de esa información. Queremos que la sociedad siga creyendo en el gobierno, estamos fundamentando todos nuestros actos, somos respetuosos, plenamente respetuosos de esta institución Soberana y les agradezco su tiempo.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A continuación se procederá a la segunda ronda, pata tal efecto, los Diputados de los grupos parlamentarios del Partido Convergencia, Partido de la Revolución Democrática, Partido Acción Nacional y Partido Revolucionario Institucional, tendrán hasta cinco minutos para formular sus preguntas, y posteriormente los Titulares de cada ramo den sus respuestas. En este sentido por Convergencia tiene la palabra el Diputado Héctor Alonso Gran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lang w:val="es-MX"/>
        </w:rPr>
      </w:pPr>
      <w:r>
        <w:rPr>
          <w:rFonts w:cs="Arial" w:ascii="Arial" w:hAnsi="Arial"/>
          <w:b/>
          <w:sz w:val="26"/>
          <w:szCs w:val="26"/>
        </w:rPr>
        <w:t>C. DIP. HÉCTOR EDUARDO ALONSO GRANADOS (P.C.):</w:t>
      </w:r>
      <w:r>
        <w:rPr>
          <w:rFonts w:cs="Arial" w:ascii="Arial" w:hAnsi="Arial"/>
          <w:sz w:val="26"/>
          <w:szCs w:val="26"/>
        </w:rPr>
        <w:t xml:space="preserve"> </w:t>
      </w:r>
      <w:r>
        <w:rPr>
          <w:rFonts w:cs="Arial" w:ascii="Arial" w:hAnsi="Arial"/>
          <w:sz w:val="26"/>
          <w:szCs w:val="26"/>
          <w:lang w:val="es-MX"/>
        </w:rPr>
        <w:t xml:space="preserve">Muy amable Presidenta. Compañeras Diputadas, compañeros Diputados. Damas y caballeros que nos acompañan esta tarde. Señores Secretarios, Víctor Manuel Sánchez Ruíz, bienvenido; señor Consejero Jurídico, bienvenido, también. Los últimos acontecimientos y la respuesta que ha dado el señor Secretario Jurídico hacen que el tono de mi intervención o el contenido más bien tenga que ser modificado, ustedes saben que tenemos y sobre todo usted Doctor, tenemos una Ley Orgánica del Congreso que faculta y autoriza a los Diputados a cuestionar a los servidores públicos que como usted comparecen ante esta Soberanía, sí lo invito con el mismo respeto a que le dé la investidura a la representación que cada uno de los que están aquí sentados traemos a esta Soberanía esa es la primera petición que le haría. En segundo lugar, aquí se han vertido conceptos sobre la amistad, sobre valores, ética, moral qué bueno, pero quiero recordarle al Doctor y al Maestro que desde la época de Cicerón la justicia busca la felicidad del Pueblo y que nosotros tenemos la obligación antes que la amistad de hacer justicia y de darle a nuestro Pueblo esa felicidad que merece, que aquí se ha hablado de ética y que aquí hemos hecho denuncias concretas sobre actos de corrupción en vialidad en concursos en una serie de cosas, que yo ingresé compartiendo y sigo con ese ideal de un gobierno de Nueva Generación, pero no se confunda la amistad con la complicidad, es un hilo muy delgado el que los divide. En ese tenor, yo pregunto señores Secretario y Consejero que hoy nos acompañan, no me contesten con la amistad sino con la ética que les da el cargo que el pueblo les ha conferido. Señor Contralor, ¿Cuántos familiares del señor Gobernador laboran en la Secretaría a su cargo, con que cargos y en otras Secretarías?. Doctor, nepotem, nepotismo; usted conoce el significado, ¿Se da en el Gobierno del Estado actual, es moral?.  A varios de nosotros al inicio de esta Legislatura, en mi caso como Presidente de la Inspectora, cuando yo llegue ahí laboraba una de mis hermanas y renunció; el actual Presidente de la Suprema Corte de Justicia de la Nación hizo renunciar a sus hijos, que eran miembros de la Judicatura ¿O me equivoco Doctor?. Eso es ética y yo seguiré luchando por mis ideales, por mi ideología… tengo cinco minutos y a la compañera Diputada que es una dama y merece mi respeto se lo pido… </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rPr>
        <w:t>C. PRESIDENTA DE LA MESA DIRECTIVA, DIP. CLAUDIA HERNÁNDEZ MEDINA:</w:t>
      </w:r>
      <w:r>
        <w:rPr>
          <w:rFonts w:cs="Arial" w:ascii="Arial" w:hAnsi="Arial"/>
          <w:sz w:val="26"/>
          <w:szCs w:val="26"/>
        </w:rPr>
        <w:t xml:space="preserve"> Permítame señor Diputado. Le pido a la Asamblea de Diputados guardar el orden correspondiente. Y señor Diputado abóquese a su tiemp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rPr>
        <w:t xml:space="preserve">C. DIP. HÉCTOR EDUARDO ALONSO GRANADOS (P.C.): </w:t>
      </w:r>
      <w:r>
        <w:rPr>
          <w:rFonts w:cs="Arial" w:ascii="Arial" w:hAnsi="Arial"/>
          <w:sz w:val="26"/>
          <w:szCs w:val="26"/>
          <w:lang w:val="es-MX"/>
        </w:rPr>
        <w:t>Reitero es usted una dama pero debería estar en un lavader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rPr>
        <w:t>C. PRESIDENTA DE LA MESA DIRECTIVA, DIP. CLAUDIA HERNÁNDEZ MEDINA:</w:t>
      </w:r>
      <w:r>
        <w:rPr>
          <w:rFonts w:cs="Arial" w:ascii="Arial" w:hAnsi="Arial"/>
          <w:sz w:val="26"/>
          <w:szCs w:val="26"/>
        </w:rPr>
        <w:t xml:space="preserve"> Señor Diputado, le pido que se maneje con un lenguaje adecuado al dirigirse a sus pares, por favor.</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pPr>
      <w:r>
        <w:rPr>
          <w:rFonts w:cs="Arial" w:ascii="Arial" w:hAnsi="Arial"/>
          <w:b/>
          <w:sz w:val="26"/>
          <w:szCs w:val="26"/>
        </w:rPr>
        <w:t xml:space="preserve">C. DIP. HÉCTOR EDUARDO ALONSO GRANADOS (P.C.): </w:t>
      </w:r>
      <w:r>
        <w:rPr>
          <w:rFonts w:cs="Arial" w:ascii="Arial" w:hAnsi="Arial"/>
          <w:sz w:val="26"/>
          <w:szCs w:val="26"/>
          <w:lang w:val="es-MX"/>
        </w:rPr>
        <w:t>Externo una disculpa… vaya hasta que…si Diputado le ruego que no se contabilice mi tiempo. Le ruego que no se contabilice mi tiempo en las interrupciones.</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rPr>
        <w:t>C. PRESIDENTA DE LA MESA DIRECTIVA, DIP. CLAUDIA HERNÁNDEZ MEDINA:</w:t>
      </w:r>
      <w:r>
        <w:rPr>
          <w:rFonts w:cs="Arial" w:ascii="Arial" w:hAnsi="Arial"/>
          <w:sz w:val="26"/>
          <w:szCs w:val="26"/>
        </w:rPr>
        <w:t xml:space="preserve"> Está por concluir su tiempo señor Diputad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Normal"/>
        <w:spacing w:lineRule="auto" w:line="360"/>
        <w:ind w:firstLine="851"/>
        <w:jc w:val="both"/>
        <w:rPr>
          <w:rFonts w:ascii="Arial" w:hAnsi="Arial" w:cs="Arial"/>
          <w:sz w:val="26"/>
          <w:szCs w:val="26"/>
          <w:lang w:val="es-MX"/>
        </w:rPr>
      </w:pPr>
      <w:r>
        <w:rPr>
          <w:rFonts w:cs="Arial" w:ascii="Arial" w:hAnsi="Arial"/>
          <w:b/>
          <w:sz w:val="26"/>
          <w:szCs w:val="26"/>
        </w:rPr>
        <w:t xml:space="preserve">C. DIP. HÉCTOR EDUARDO ALONSO GRANADOS (P.C.): </w:t>
      </w:r>
      <w:r>
        <w:rPr>
          <w:rFonts w:cs="Arial" w:ascii="Arial" w:hAnsi="Arial"/>
          <w:sz w:val="26"/>
          <w:szCs w:val="26"/>
          <w:lang w:val="es-MX"/>
        </w:rPr>
        <w:t xml:space="preserve">Bueno la otra es, qué informe tiene sobre la fusión del Fondo 5 de mayo y la Financiera Mercurio, señor Contralor. Y por último pedirles respetuosamente porque ninguno de los Secretarios que ha venido aquí o muy pocos han enviado las  respuestas a las preguntas, porque aunque esto en alguna ocasión fue un teatro, el “Teatro Miranda”, esto no es hoy un teatro y necesitamos la respuestas de los señores Secretarios que no han llegado, también para que tomen nota. </w:t>
      </w:r>
    </w:p>
    <w:p>
      <w:pPr>
        <w:pStyle w:val="Normal"/>
        <w:spacing w:lineRule="auto" w:line="360"/>
        <w:ind w:firstLine="851"/>
        <w:jc w:val="both"/>
        <w:rPr>
          <w:rFonts w:ascii="Arial" w:hAnsi="Arial" w:cs="Arial"/>
          <w:sz w:val="26"/>
          <w:szCs w:val="26"/>
          <w:lang w:val="es-MX"/>
        </w:rPr>
      </w:pPr>
      <w:r>
        <w:rPr>
          <w:rFonts w:cs="Arial" w:ascii="Arial" w:hAnsi="Arial"/>
          <w:b/>
          <w:sz w:val="26"/>
          <w:szCs w:val="26"/>
        </w:rPr>
        <w:t>C. PRESIDENTA DE LA MESA DIRECTIVA, DIP. CLAUDIA HERNÁNDEZ MEDINA:</w:t>
      </w:r>
      <w:r>
        <w:rPr>
          <w:rFonts w:cs="Arial" w:ascii="Arial" w:hAnsi="Arial"/>
          <w:sz w:val="26"/>
          <w:szCs w:val="26"/>
        </w:rPr>
        <w:t xml:space="preserve"> Señor Diputado su tiempo ha concluido.</w:t>
      </w:r>
    </w:p>
    <w:p>
      <w:pPr>
        <w:pStyle w:val="Normal"/>
        <w:spacing w:lineRule="auto" w:line="360"/>
        <w:ind w:firstLine="851"/>
        <w:jc w:val="both"/>
        <w:rPr>
          <w:rFonts w:ascii="Arial" w:hAnsi="Arial" w:cs="Arial"/>
          <w:sz w:val="26"/>
          <w:szCs w:val="26"/>
          <w:lang w:val="es-MX"/>
        </w:rPr>
      </w:pPr>
      <w:r>
        <w:rPr>
          <w:rFonts w:cs="Arial" w:ascii="Arial" w:hAnsi="Arial"/>
          <w:sz w:val="26"/>
          <w:szCs w:val="26"/>
          <w:lang w:val="es-MX"/>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HÉCTOR EDUARDO ALONSO GRANADOS (P.C.): </w:t>
      </w:r>
      <w:r>
        <w:rPr>
          <w:rFonts w:cs="Arial" w:ascii="Arial" w:hAnsi="Arial"/>
          <w:sz w:val="26"/>
          <w:szCs w:val="26"/>
        </w:rPr>
        <w:t>Muchísimas gracias por su aten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lang w:val="es-MX"/>
        </w:rPr>
      </w:pPr>
      <w:r>
        <w:rPr>
          <w:rFonts w:cs="Arial" w:ascii="Arial" w:hAnsi="Arial"/>
          <w:b/>
          <w:sz w:val="26"/>
          <w:szCs w:val="26"/>
        </w:rPr>
        <w:t>C. PRESIDENTA DE LA MESA DIRECTIVA, DIP. CLAUDIA HERNÁNDEZ MEDINA:</w:t>
      </w:r>
      <w:r>
        <w:rPr>
          <w:rFonts w:cs="Arial" w:ascii="Arial" w:hAnsi="Arial"/>
          <w:sz w:val="26"/>
          <w:szCs w:val="26"/>
        </w:rPr>
        <w:t xml:space="preserve"> Por el Partido de la Revolución Democrática, tiene la palabra el Diputado Rodolfo Huerta Espinosa. Permítame Diputado. Recibí una petición por escrito por parte del Diputado José Juan Espinosa Torres, para hacer uso de la palabra por alusiones personales, permítame Diputado, al finalizar la ronda de preguntas tendrá usted el uso de la palabra, para que las respuestas a que haya lugar puedan ser contestadas dentro de las propias intervenciones de quince minutos que tiene cada uno de los comparecientes esta mañana. Tiene usted la palabra Diputado Rodolfo Huerta.</w:t>
      </w:r>
    </w:p>
    <w:p>
      <w:pPr>
        <w:pStyle w:val="Textoindependiente2"/>
        <w:spacing w:lineRule="auto" w:line="360"/>
        <w:ind w:firstLine="851"/>
        <w:rPr>
          <w:rFonts w:ascii="Arial" w:hAnsi="Arial" w:cs="Arial"/>
          <w:sz w:val="26"/>
          <w:szCs w:val="26"/>
          <w:lang w:val="es-MX"/>
        </w:rPr>
      </w:pPr>
      <w:r>
        <w:rPr>
          <w:rFonts w:cs="Arial" w:ascii="Arial" w:hAnsi="Arial"/>
          <w:sz w:val="26"/>
          <w:szCs w:val="26"/>
          <w:lang w:val="es-MX"/>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RODOLFO HUERTA ESPINOSA (P.R.D.): </w:t>
      </w:r>
      <w:r>
        <w:rPr>
          <w:rFonts w:cs="Arial" w:ascii="Arial" w:hAnsi="Arial"/>
          <w:sz w:val="26"/>
          <w:szCs w:val="26"/>
        </w:rPr>
        <w:t xml:space="preserve">Gracias Diputada Presidenta. Solicito que no se contabilice mi tiempo, voy a señalar los considerados o los considerandos en el punto de acuerdo que hoy nos tiene reunidos. Que el artículo 11 de la Ley Orgánica de la Administración Publicadle Estado de Puebla establece que a la apertura del primer periodo ordinario de sesiones del Honorable Congreso del Estado, los titulares de las dependencias y entidades de la administración pública estatal, darán cuenta al Congreso Local del Estado que guardan sus respectivas dependencias y entidades. Que atento a lo dispuesto en el artículo 10 de la Ley Orgánica del Poder Legislativo, la Cámara de Diputados analizará en sesiones subsecuentes el informe presentado por el Gobernador del Estado, a los que asistirán los Secretarios de despecho correspondiente y los Procuradores General de Justicia y del Ciudadano, lo anterior se comunicará al Ejecutivo del Estado para su conocimiento.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Comienza su tiempo señor dipu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DIP. RODOLFO HUERTA ESPINOSA (P.R.D.): </w:t>
      </w:r>
      <w:r>
        <w:rPr>
          <w:rFonts w:cs="Arial" w:ascii="Arial" w:hAnsi="Arial"/>
          <w:sz w:val="26"/>
          <w:szCs w:val="26"/>
        </w:rPr>
        <w:t>Después de esto menciono, deduzco que el señor Doctor don Ricardo, se equivoca en su apreciación, no es a petición a forma independientemente de que los cuestionamientos o las dudas que se hagan aquí no estén académicamente fundamentadas, no es una bibliográfica es la posición de un legislador en relación a un tema que hoy por cierto tendría yo que aplaudir que no haya venido la manifestación de 500 porque habla de Secretarios, ahora sí de Nueva Generación no los que estuvieron ayer que pareciera ser que son de la anterior generación con el viejo esquema de solicitar aplausos, y también solicitar al Contralor del Estado se tomaran las medidas para revisar cómo funcionaron ayer las Secretarías respectivas. Pero a lo que voy, no voy a cuestionarles, voy o estoy utilizando mi tiempo que hago valer desde esta Tribuna y señalar que aquí no está en duda la capacidad del asesor jurídica, porque yo le diría, no dudo si es su capacidad o no es su capacidad con respecto al reclamo de la academia, qué la academia lo reclame; el gobierno del Estado y éste Estado para que no lo merecemos, la academia entonces lo reclamará, premiará o sancionará sus actos. Y que por cierto a mi me preocupa en su informe altamente ejecutivo solo aparecen cuatro que no cinco renglones acerca del lamentable caso que nos ha hecho populares a los poblanos y no precisamente por nuestra historia. Debo señalar que usted dice que ya lleva cinco… seis publicaciones, luego entonces que la séptima publicación sea la más importante de su trabajo y que en esa publicación nos permita conocer a los poblanos, nos permita conocer a los mexicanos y a la academia entera la metodología de su defensa que con tanto ahínco ha hecho usted referencia. Es to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Por el Partido Acción Nacional, tiene la palabra el Diputado José Gaudencio Víctor León Castañed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JOSÉ GAUDENCIO VÍCTOR LEÓN CASTAÑEDA (P.A.N.):</w:t>
      </w:r>
      <w:r>
        <w:rPr>
          <w:rFonts w:cs="Arial" w:ascii="Arial" w:hAnsi="Arial"/>
          <w:sz w:val="26"/>
          <w:szCs w:val="26"/>
        </w:rPr>
        <w:t xml:space="preserve"> Gracias Diputada Presidenta. Señor Secretario, señor Contralor. Compañeras y compañeros Diputados. En los términos de lo que ha manifestado, el Diputado Rodolfo  Huerta, celebro que esta comparecencia sea particularmente diferente a las que se han llevado a cabo y por ello me veo obligado aquí al titular de la Sedecap, preguntarle si considera correcto todo el movimiento de la infraestructura de personal de las demás dependencias a que vengan aquí a copar instalaciones del Recinto Legislativo para echar porras, para aplaudir cuando un Gobierno de Nueva Generación se debe caracterizar por todo lo contrario en los mismos términos. Señor Contralor, ¿Qué medidas implementará?; pues esto verdaderamente me parece que no puede pasar por alto. Para el Contralor, un año se cumple de las denuncias presentadas en contra de la Secretaría de Salud, en concreto de Marco Antonio Rivera, Director de Infraestructura y Operación, que fungió en su momento se tiene conocimiento que ya no labora en dicha institución; sin embargo, le requerimos nos informe el estado que guarda el procedimiento administrativo de determinación de responsabilidades. Para el mismo contralor tenemos conocimiento que el señor Alejandro del Castillo Ávila, actualmente labora en la Secretaría de Salud, es de su conocimiento que dicho funcionario viajó al Puerto de Acapulco en un avión que se dice pertenece a Raúl Sánchez Góngora, quien es el dueño de Química Son’s, quien presuntamente es proveedora de la Secretaría de Salud, consideramos señor Contralor tome cartas en el asunto. Señor Secretario, perdón señor Contralor, qué acciones ha implementado la dependencia que usted representa para evitar la conducta con la que se desempeña el Licenciado Gil Luna; pues existe gran inconformidad del personal que lo señala en actos de corrupción, mal trato, amenazas, hostigamiento laboral, acoso sexual y como antecedentes tenemos su desempeño en el Soapap,  ¿acaso todo esto se permite en un Gobierno de Nueva Generación?, y haré entrega de la denuncia que particularmente me hicieron llegar. Para el Consejero Jurídico. Señor Consejero, debo manifestarle que es extraordinaria su preparación académica; sin embrago, a mi me llama la atención y sobre todo que en algún asunto que quiérase o no ha ocupado la opinión pública a nivel nacional, internacional es el asunto de la señora Lydia Cacho y que en ese sentido relaciona al Titular del Ejecutivo del Estado y la pregunta sería. Señor Consejero con toda esa experiencia, ¿usted considera que es correcto adelantar, hacer un pronunciamiento antes de que los señores Ministros resuelvan un dictamen en el Pleno de la Corte?. Recordemos que cero y van dos, usted se ha adelantado a los tiempos y déjeme decirle que toda esa experiencia lo ha dejado muy mal parado, yo lo invito y espero que no se moleste a que con ese aplomo y con esa experiencia permitamos que la Corte concrete la investigación que finalmente un dictamen como usted sabe se puede modificar, esperemos que la Corte dé la última palabra. Muchas gracias.</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Por el Partido Revolucionario Institucional, tiene la palabra el Diputado Raymundo Atanacio Luna, la Diputada María Norma Sánchez Valencia y los Diputados Álvaro Morales Méndez y Carlos Lechuga Castelá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RAYMUNDO ATANACIO LUNA (P.R.I.):</w:t>
      </w:r>
      <w:r>
        <w:rPr>
          <w:rFonts w:cs="Arial" w:ascii="Arial" w:hAnsi="Arial"/>
          <w:sz w:val="26"/>
          <w:szCs w:val="26"/>
        </w:rPr>
        <w:t xml:space="preserve"> Muy buenas tardes. Con su permiso ciudadana Presidenta. Bienvenido señor Consejero, señor Contralor. Compañeras y compañeros Diputados. Amigos de los diferentes medios de comunicación. Poblanos todos. Quiero hacer dos preguntas al Contador Víctor Manuel Sánchez Ruíz. ¿Cuántas y cuáles son las empresas impedidas e inhabilitadas y cuántas se le sigue formal procedimiento?. La segunda, ¿Por qué no se sancionó al Licenciado Alejandro Fernández Soto en el caso señalado como espionaje al Frente Cívico de Puebla, A.C.?. Quiero aprovechar esta Tribuna a nombre de los 23 Distritos Locales que eligieron Gobernador para seis años, esperamos responsablemente el fallo de la Suprema Corte de Justicia de la Nación en quien confiamos como máxima autoridad en este país y en apego estricto a la ley, sin duda, favorecerá al Licenciado Mario Marín Torres, Gobernador Constitucional del Estado de Puebla. Es cuanto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NORMA SÁNCHEZ VALENCIA (P.R.I.):</w:t>
      </w:r>
      <w:r>
        <w:rPr>
          <w:rFonts w:cs="Arial" w:ascii="Arial" w:hAnsi="Arial"/>
          <w:sz w:val="26"/>
          <w:szCs w:val="26"/>
        </w:rPr>
        <w:t xml:space="preserve"> Con el permiso de la Mesa. Presidenta. Antes de iniciar las preguntas quiero dejar claro que es lamentable que cuando el origen es espurio pues no se tiene calidad moral para hacer ningún cuestionamiento y es increíble que llamar al orden y pedir que se centre uno en lo que corresponde que son preguntas, pues decidan querer verte como si fueras su par. ¡Yo no soy cocinera, soy Diputada!, y como tal me comporto y pido al orden cuando es necesario. Presidenta, pido a los Secretarios en este caso, Secretario Víctor. Ante la duda que muchas veces tiene la población respecto a la imparcialidad con la que la Secretaría a su cargo se comporta en investigaciones a funcionarios de primer nivel, me puede informar ¿Cuáles son los criterios que se aplican para armar una denuncia a los Secretarios, Sbsecretarios, Directores Generales, etcétera y qué certeza tenemos qué tales denuncias prosperen?. Segundo, bajo qué sistema la Secretaría a su cargo certifica la calidad y la eficiencia, la optimización de recursos y el actuar general de los servidores públicos de cada dependencia integrada a este gobierno estatal. En cuanto al Consejero. Le pido señor Consejero si me puede aclarar una vez más el alcance de su función, de manera explícita de su función en este gobierno. Porque tal parece que Diputados que piensan que su desempeño, es más a título personal y no como Consejero Jurídico del Gobierno del Estado, de igual forma le agradeceré que nos pueda informar si en Puebla se puede considerar una entidad en la que se vive plenamente el estado de derecho y de justicia. La última pregunta señor Consejero. ¿Cómo se detectan las eficiencias en congruencias en los ordenamientos legales que conforman el marco jurídico local?. Es cuenta Presidenta. Y para finalizar en asuntos generales volveremos a hacer referencia a quienes no son pares y se olvidan bajo el argumento de damas y caballeros de ofender cuando se les llama al orden. Es cuanto.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ÁLVARO MORALES MÉNDEZ (P.R.I.):</w:t>
      </w:r>
      <w:r>
        <w:rPr>
          <w:rFonts w:cs="Arial" w:ascii="Arial" w:hAnsi="Arial"/>
          <w:sz w:val="26"/>
          <w:szCs w:val="26"/>
        </w:rPr>
        <w:t xml:space="preserve"> Con el permiso de la Mesa. Para el señor Consejero. De los asuntos relacionados con la señora Lydia Chaco, la Consejería Jurídica del Ejecutivo Estatal, ¿En cuáles ha tenido directamente usted conocimiento?. Y número dos ¿Qué intervención ha tenido la Consejería Jurídica en las averiguaciones previas que siguen ante la Procuraduría General de la República con motivo de los hechos relacionados con la señora Lydia Cacho?.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CARLOS LECHUGA CASTELÁN (P.R.I.):</w:t>
      </w:r>
      <w:r>
        <w:rPr>
          <w:rFonts w:cs="Arial" w:ascii="Arial" w:hAnsi="Arial"/>
          <w:sz w:val="26"/>
          <w:szCs w:val="26"/>
        </w:rPr>
        <w:t xml:space="preserve"> Con el permiso de la Mesa. Para el señor Consejero. ¿Cuál es la actividad desarrollada por la Consejería Jurídica del Ejecutivo Estatal en la elaboración de reglamentos interiores de las dependencias de la administración pública centralizada?. Y segunda para el mismo Consejero. ¿Está justificadamente legalmente la intervención del titular de la Consejería Jurídica del Ejecutivo Estatal en relación con los asuntos de la señora Lydia Cacho?. Es cua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Derivado de la solicitud por escrito hecha por el Diputado José Juan Espinosa Torres y por alusiones personales, tiene el uso de la palabr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w:t>
      </w:r>
      <w:r>
        <w:rPr>
          <w:rFonts w:cs="Arial" w:ascii="Arial" w:hAnsi="Arial"/>
          <w:sz w:val="26"/>
          <w:szCs w:val="26"/>
        </w:rPr>
        <w:t xml:space="preserve"> Me da mucho gusto estar este día acompañado de un hombre tan preparado, Doctor con más de cinco libros escritos, que no habla con la gente porque está muy ocupado en esa actividad tan importante, yo quiero decirle a Ricardo Velázquez, que José Juan Espinosa es un Diputado muy joven, que jamás le entregue mis preguntas por escrito porque creí que usted tiene la capacidad de encontrar dentro de la exposición la pregunta tan clara que hoy le voy a hacer. ¿Es o no responsable el Congreso Local de resolver el tema Lydia Cacho sea cuál sea la resolución de la Suprema Corte de Justicia, debe o no pasar por esta Soberanía?. Es en resumen, porque esa gran capacidad que tiene el Doctor que está lejos de la gente, porque está metido y el lo ha dicho, aquí están los medios de comunicación; él ha dicho que no habla con nadie y yo lamento que este gobierno de Nueva Generación, además de tener ceguera hay soberbia por parte de quienes son amigos del Gobernador de este Estado. Yo quiero dejar muy claro, pido respeto a la Fracción Parlamentaria de mi partido; agradezco al Partido Acción Nacional, al PRD por lo que han dicho después de mi intervención; y le pido a Ricardo Velázquez, que más allá de sus títulos de nobleza y de la soberbia que hoy ha demostrado cumpla con su trabajo que no ha sido el más adecuado, porque si bien es cierto que además de esa ceguera jurídica que hoy está demostrando, tiene ceguera política porque ni siquiera sabe ver a quienes de una u otra manera hemos sido aliado, no del hombre sino de lo que es una institución que representa el Gobierno del Estad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ara contestar las preguntas formuladas por las Diputadas y los Diputados, se les recuerda a los titulares de las dependencias que hoy comparecen, que tienen hasta quince minutos para dar sus respectivas respuestas. Tiene la palabra el Doctor Ricardo Velázquez Cruz, Consejero Jurídico del Ejecutivo Estat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R. RICARDO VELÁZQUEZ CRUZ, CONSEJERO JURÍDICO DEL EJECUTIVO ESTATAL:</w:t>
      </w:r>
      <w:r>
        <w:rPr>
          <w:rFonts w:cs="Arial" w:ascii="Arial" w:hAnsi="Arial"/>
          <w:sz w:val="26"/>
          <w:szCs w:val="26"/>
        </w:rPr>
        <w:t xml:space="preserve"> Primero quisiera referirme a los amables comentarios en cuanto a la capacidad, muchas gracias. Quiero también manifestarle al Diputado Rodolfo Huerta Espinosa, que efectivamente este es un Estado que se ha cuestionado por el asunto Lydia Cacho, habría que investigar quiénes, quiénes son los que le han dado esta popularidad, porque la administración pública no se acusa así misma y esto fue un tema electoral, en fin le tomo la palabra al señor Diputado Rodolfo Huerta Espinosa, voy a hacer un libro para comentar esta situación, espero que se aun libro que también pueda vendar miles de ejemplares y hacerme de una buena cantidad de dinero como lo ha hecho la señora Lydia Cacho. También quiero contestarle al Diputado José Gaudencio Víctor León Castañeda, si considero que es correcto el adelantar una opinión. Bueno, efectivamente se han adelantado opioniones porque el Gobernador es inocente siempre lo hemos dicho, yo no he batallado mucho en la defensa, los hechos por sí mismos hablan y esos hechos son de que no ha ocurrido absolutamente nada en esta administración para efecto de que pueda acusarse al Gobernador, a la Procuradora o algún Agente del Ministerio Público, este, les prometo que en la próxima, en la próxima reunión que se tenga de los magistrados, de los ministros para decidir esta situación ya no voy a adelantar un criterio, como dice usted puede variar. La Diputada María Norma Sánchez Valencia, el alcance de la función en este gobierno. Una de ellas es el asesorar a la administración pública en todos los rubros, otra es la de investigar y hacer estudios legislativos, otra es el hecho de divulgar una cultura de la legalidad, otra es dar opinión jurídica con respecto a algunos contratos, convenios, leyes, reglamentos, etcétera. Que si hace poco me hicieron una pregunta me dijeron: “oiga el 14 de febrero va a venir Lydia Cacho”, yo dije ¡bienvenida!, eso habla de un clima donde se vive el estado de derecho, donde se respeta a los ciudadanos, a los extranjeros, a los que vienen de otras entidades, pero cuando no se comete ningún ilícito son bienvenidos; cuando hay sospecha pues también son bienvenidos porque las autoridades competentes son las que deciden. Voy a contestarle al Diputado Carlos Lechuga Castelán, dice cómo se evalúan los reglamentos. Nosotros vemos, hay una técnica que se llama hermenéutica jurídica, tiene que estar acorde con la Constitución, con una Ley General, con una Ley Especial, incluso el reglamento, la Corte ha dicho que los reglamentos no deben ser autónomos, solamente son aquellos que son del orden judicial, pero en este aspecto como son reglamentos administrativos tienen que llevar esa armonía, esa armonía nosotros le llamamos hermenéutica jurídica, cuando se ha disparado un reglamento que no va de acuerdo con la ley ó que va más allá de la ley en ese momento lo identificamos y lo reformamos. Con respecto a la señora Lydia Cacho. Mire, voy a ocupar un poco de tiempo. Esta señora fue detenida en diciembre del año pasado, aquí en Puebla, porque ella había hecho un libro que se llama “Los demonios del edén”, que ahora va en su segunda edición, ¿mande?... fue en Cancún. Fue en Cancún, ¿por qué fue en Cancún?, porque allá se encontraba la señora, no se le podía invitar a que viniera a Puebla y decirle “venga acá para detenerla”, y hay un convenio de colaboración entre todas las policías judiciales del país que pueden ir a cualquier estado de la … esto antes de 1984, estaba prohibida para ir a detener a otra persona, se pedía un oficio y las personas podían estar detenidas 72 horas hasta 144 horas, era una violación flagrante de garantías. Entonces ahora se pone, se detiene a una persona y se pone en inmediata disposición de la autoridad judicial, en ese tiempo la señora se dolía de que no fue transportada por vía área; posteriormente el 14 de febrero del año pasado, salen una serie de grabaciones en donde supuestamente se involucra al Gobernador y a un empresario; y a parte de esas grabaciones hay otras entre ese empresario y otras personas que no le atañen al señor Gobernador, pero al ataque mediático fue tan, tan, tan cruento que se confunde y la verdad es de que la comunicación hoy mueve al mundo y en esa comunicación si se dice una mentira inmediatamente se va repitiendo. Quiero decirles que por esa situación la Cámara de Senadores y la Cámara de Diputados piden a la Suprema Corte de Justicia de la Nación, que investigue constitucionalmente la violación de garantías que se establece en el artículo 79 párrafo segundo; en un inicio la Corte desechó esta propuesta de investigación porque dice “bueno, qué garantías de le violaron a la señora”. Hay un juicio que nosotros llamamos amparo, que no quiere decir más que “oye justicia federal ampárame y protégeme porque se me violaron los derechos”, la señora nunca hizo valor ningún juicio porque estaba en la situación mediática, no le convenía que un juez le dijera que se violaron o que no se violaron sus derechos. Hay un ministro que encabeza una investigación, se nombran a dos magistrados que en la sesión de Pleno dicen “son los mejores magistrados que tenemos, especialistas en derecho penal con tanta experiencia, es el plus ultra de aquí de la Corte”; entonces la Comisión se conforma por estos dos magistrados, personal de apoyo, investigan durante dos meses y medio y no encuentran nunca situación que dañe al Gobernador del Estado. Bueno, se somete esto a un Pleno y alguien dice por ahí “oigan pero a mi, a mi se me hace que falta investigar” y le dicen “qué falta investigar; ah, pues déjenme investigar lo que se va a investigar para ver qué investigamos”, estamos en una tormenta electoral en ese tiempo. Bueno, pues ya ahorita están… ya acordaron ellos qué van investigar y bien van a venir aquí a la ciudad de Puebla. Los magistrados que eran los mejores que tenía la Corte no encontraron evidencia absoluta de algún hecho ilícito, al contrario dicen que los judiciales vienen platicando con la señora, le dan medicinas, le prestan una chamarra, le invitan de cenar, platican con ella cuestiones que solo se dan en un ámbito de confianza; la señora es recibida aquí por una Senadora, por una persona defensora que después la hacen subprocuradora para investigaciones de delitos cometidos en contra de las mujeres, esta aquí una persona muy allegada a ella, están sus familiares; ella dilata detenida 25 minutos. La pregunta central de este tema y así se va a llamar el libro porque ya le tomé la palabra al Diputado, si la ley debe de aplicarse a todos sean periodistas o no; si vale más un periodista que un albañil o que un empleado o que un obrero o que un campesino, la ley nos rasa a todos en el mismo lugar, y si hubiera habido alguna consideración especial entonces sí se violaría ética y moralmente el estado de derecho. Qué es lo que nos dijo el Gobernador; “si un familiar mío comete un ilícito, ese familiar va a la cárcel”, cuanti más una persona que no es familiar, que no es amiga, que no es del estado, que realmente había cometido un ilícito porque así lo consideraba un juzgado de lo penal. ¿Cuál fue el gran pecado de esta situación?,el hacer justicia, el hacer derecho, el tratar a todos por igual con la ley, y eso lo está pagando y lo ha pagado demasiado caro el señor Gobernador, obviamente muchos han hecho banderas con este asunto, espero que en una reflexión final se tenga en consecuencia que al afectar a un Gobernador se afecta también al Estado, se afecta la administración y se afecta el sentido de vida de nuestros ciudadanos. En cuanto a la PGR, señor Diputado, Álvaro Morales, quiero decirle que la defensa la está llevando una gran penalista que es la Procuradora del Estado. A don Héctor Eduardo Alonso Granados. Siempre he dicho que respeto la investidura de los Diputados, y quiero hablar de esa palabra de respeto. Respeto proviene del latín, del pasado; quiere decir el reconocimiento al pasado, y así se gana el respeto, y con todo respeto yo le contesto señor Diputado, que tiene usted razón.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Tiene la palabra el Contador Público Certificado Víctor Manuel Sánchez Ruíz, Secretario de Desarrollo, Evaluación Y Control de la Administración Pública, recordándole que tiene quince minutos, señor Secretario, para dar respuestas a las preguntas formuladas por las Diputadas y los Diput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C.P.C. VÍCTOR MANUEL SÁNCHEZ RUÍZ, SECRETARIO DE DESARROLLO, EVALUACIÓN Y CONTROL DE LA ADMINISTRACIÓN PÚBLICA: </w:t>
      </w:r>
      <w:r>
        <w:rPr>
          <w:rFonts w:cs="Arial" w:ascii="Arial" w:hAnsi="Arial"/>
          <w:sz w:val="26"/>
          <w:szCs w:val="26"/>
        </w:rPr>
        <w:t xml:space="preserve">Muchas gracias Diputada Presidenta. Procuraré agrupar para efecto de dar respuesta al mayor número de preguntas y evitar con ello dejar pendientes que tengan que ser por escrito, de tal suerte que si así lo consideran procedo. La evaluación a los servicios públicos que realizamos es a través de los ciudadanos, usuario simulado y el personal ventanilla para conocer percepción y como instalar procedimientos de mejora. La satisfacción ciudadana es el mejor logro que podemos obtener siempre y cuando con la técnica podamos instrumentar procedimientos para tal fin. Se me pregunta respecto a cuántos servidores públicos sancionados por uso indebido de vehículos. En 2006 fueron seis servidores públicos, la sanción menor impuesta es por suspensión de un mes y hay ahí hasta inhabilitación dependiendo la gravedad de la falta incurrida. La pregunta de combate  ala corrupción debe de estar en función de un trabajo de que la mejor prevención para evitar la corrupción es el desarrollo administrativo, el control interno y que el personal actúe con valor ético, conociendo sus funciones y que sea capaz desarrollar con eficiencia su puesto, ese es el desarrollo administrativo, ese el trabajo que tenemos que hacer para un gobierno competitivo. México requiere de gobiernos competitivos, de empresas competitivas, requerimos todos sin excepción buscar eficiencia en lo que hacemos. El Gobierno de Nueva Generación atiende a la sociedad en su demanda, es origen, instrumenta cambios administrativos, instaura un Código de Ética, capacita, el factor humano es la mayor riqueza. El fin último, atender a la sociedad, si el gobierno siendo parte atiende y beneficia a la sociedad y somos competitivos más eficientes podemos lograr mejores alcances; las revisiones no deben de buscar fraudes, deben de buscar cumplir programas, metas con eficiencia. Sí trabajamos Excepción por excepción, resulta que las deficiencias o la probabilidad de ser mejores, si la perdemos es mayor el costo de otro tipo de corruptela. Sin embargo, además de ello de automatizar y trabajar la denuncia ciudadana, la cultura de la legalidad con la denuncia ciudadana es una promoción que a todos corresponde, el gobierno del Estado, sus servidores públicos no somos dueños, solamente somos responsables por el periodo que nos nombran a cuidar los bienes y promover la eficiencia en marco legal. La Contraloría Social ahí tiene un enorme trabajo, por eso la Fiscalía Anticorrupción queja, denuncia, valores, transparencia, acceso a la información y la contraloría social es una figura innovadora que requerimos, estructura mínima y que todo el gobierno trabaje transversalmente compartiendo conceptos alineando trabajo para el logro simultaneo de esas metas. La capacitación que hacemos unos y otros o sea el municipio a nosotros y nosotros a los municipios es enorme trabajo; 217 ayuntamientos en Puebla, son gente que con una falla que haya tenemos problemas y ellos sufren nuestras fallas por eso es que compartimos con ellos si son importantes en la lucha contra la corrupción en el servicio público; el código de ética tendrá de cambiar la cultura de la sociedad acerca de la corrupción, es preocupante cuando hay corrupto también hay corruptor, el servidor público tiene un periodo nosotros hay veces que no tenemos estima en qué tiempo dura. Cómo revisamos los operativos de SCT. Tanto en Seguridad Pública como en SCT se planean y existe comisión de personal con Sedecap con un vehículo para captar quejas y denuncias y tener acto presencial para que no se confunda que ese operativo sea motivo de conductas indebidas; por fortuna en esos operativos nuestra presencia, por fortuna, no hemos captado queja porque hemos visto que el servidor público se conducido el servidor público en esa misión, pero estamos abiertos a cualquier consideración. El señor Diputado Cázares nos comentaba del registrador público y los problemas de venta de formatos. Estamos por culminar en la región de Atlixco, esta semana procederemos a la región a cualquier registrador público ubicado, radicado a checarlo y los resultados que tengamos vamos a tener que actuar en forma inmediata porque son oficinas o realmente no lo son y la demanda ciudadana está siendo atendida, el señor Secretario de Gobernación comprometió, señor Diputado Víctor León, ya iniciamos y seguiremos en ello y toda vez más aún cuando hay criterios uniformes de los señores Diputados. Los formatos, encontramos omisiones de ingresos y están en proceso cuatro servidores públicos que omito su nombre porque solamente puedo informar cuando las resoluciones causaron estado, mayor detalle se lo puedo ofrecer en el ámbito ético, no dar información a la opinión pública porque si en la instancia posterior resulta que no le probamos, el daño moral es irreversible. En relación a la posibilidad de que existan formatos falsos y otra conducta, no es mi competencia, suplico las pruebas si nos hace llegar, la canalizamos a la instancia competente para su investigación. Nos presentaba el Diputado Juan Aguilar el asunto y me pregunto del Frente Cívico. Con independencia del fuero federal en donde no tenemos competencia, somos llamados a colaborar determinamos responsabilidad administrativa a dos servidores públicos por uso indebido de bienes públicos y un director de área más no el secretario técnico está en proceso administrativo. De todo aquello que encontramos elementos para presumir responsabilidad hemos encauzado, donde no hemos encontrado no hay procedimiento a un si presentan pruebas contundentes, precisas, debidas estudiamos y por supuesto con quien resulte presunto responsable iniciaremos procedimiento. De la inversión pública tenemos todo el dato, detalle se nos preguntaba, esta a disposición del Diputado Miguel Cázares, si tiene a bien, tengo una tarjeta se la puedo hacer llegar, pero preferiría si me obsequiara más adelante su tiempo podré precisar y cumplir la expectativa que tiene de cualquier detalle de obra en el interior del estado de la responsabilidad del gobierno del Estado. De los municipios me permito excusarme, los resultados que tenemos son provisionales, la autoridad competente son ustedes el Congreso a través del Órgano, en esa vía solamente que en la instancia, hemos tenido amplia colaboración del Órgano, todas la atenciones cuidando la independencia del Órgano y en ese tenor me excusaría con respecto algún ayuntamiento de recurso propio de ellos. En acceso a la información qué beneficios tiene la persona. Es un escrutinio público que regula y controla el actuar del gobierno, es un instrumento de la Contraloría Social, es un instrumento que está en el Plan Estatal de Desarrollo, iniciamos la vigencia plena de la ley, 17 de febrero, es un instrumento que tenemos que trabajar más arduamente  y es una gran oportunidad para coincidir y fomentar la unión sociedad-gobierno. Mientras más abierto el gobierno más conocimiento de información a la ciudadanía más confianza, nuestro deber es atender a los ciudadanos y es un medio de rendición de cuentas permanente, es una reforma de estado y es una conducta que tenemos que guardar los servidores públicos, guardando la probabilidad de mayor madurez, hoy nos tocó la transición, la tenemos que aguantar y en el camino tendremos que valorar. No tenemos problemas de resoluciones contrarias, hay 398 mil accesos a transparencia el portal, números cerrados son 987, perdón, voy a consultar número cerrado, mil accesos a la información, todas contestadas en tiempo, todas. Las inconformidades a la </w:t>
      </w:r>
      <w:r>
        <w:rPr>
          <w:rFonts w:cs="Arial" w:ascii="Arial" w:hAnsi="Arial"/>
          <w:i/>
          <w:sz w:val="26"/>
          <w:szCs w:val="26"/>
        </w:rPr>
        <w:t>CAIP,</w:t>
      </w:r>
      <w:r>
        <w:rPr>
          <w:rFonts w:cs="Arial" w:ascii="Arial" w:hAnsi="Arial"/>
          <w:sz w:val="26"/>
          <w:szCs w:val="26"/>
        </w:rPr>
        <w:t xml:space="preserve"> que tiene autonomía con respecto a la Sedecap no hablamos temas en el sentido de cualquier actuación, somos, Sedecap un complemento todos tenemos un rol, autonomía </w:t>
      </w:r>
      <w:r>
        <w:rPr>
          <w:rFonts w:cs="Arial" w:ascii="Arial" w:hAnsi="Arial"/>
          <w:i/>
          <w:sz w:val="26"/>
          <w:szCs w:val="26"/>
        </w:rPr>
        <w:t>CAIP</w:t>
      </w:r>
      <w:r>
        <w:rPr>
          <w:rFonts w:cs="Arial" w:ascii="Arial" w:hAnsi="Arial"/>
          <w:sz w:val="26"/>
          <w:szCs w:val="26"/>
        </w:rPr>
        <w:t xml:space="preserve">, Sedecap promovieron una cultura de transparencia en el gobierno, en unión de </w:t>
      </w:r>
      <w:r>
        <w:rPr>
          <w:rFonts w:cs="Arial" w:ascii="Arial" w:hAnsi="Arial"/>
          <w:i/>
          <w:sz w:val="26"/>
          <w:szCs w:val="26"/>
        </w:rPr>
        <w:t xml:space="preserve">Udapis </w:t>
      </w:r>
      <w:r>
        <w:rPr>
          <w:rFonts w:cs="Arial" w:ascii="Arial" w:hAnsi="Arial"/>
          <w:sz w:val="26"/>
          <w:szCs w:val="26"/>
        </w:rPr>
        <w:t xml:space="preserve">cada Secretaría tiene una Unidad de Desarrollo y Administración, con ellos programas permanentes una comisión interinstitucional formada por el gabinete, el comentario, la instrucción del Licenciado Marín en gabinete, esforzarnos, trabajar para dar más información y ganar voluntades; dar cuenta de mayor oportunidad de lo que hacemos, de tal suerte que aún con los avances, a pesar de que tenemos un buen sistema interior de control, de gestión de atención, a pesar de eso es nueva figura, merece más escrutinio público y merece más dedicación de los servidores públicos. A pesar de que tenemos el Premio </w:t>
      </w:r>
      <w:r>
        <w:rPr>
          <w:rFonts w:cs="Arial" w:ascii="Arial" w:hAnsi="Arial"/>
          <w:i/>
          <w:sz w:val="26"/>
          <w:szCs w:val="26"/>
        </w:rPr>
        <w:t>Innova</w:t>
      </w:r>
      <w:r>
        <w:rPr>
          <w:rFonts w:cs="Arial" w:ascii="Arial" w:hAnsi="Arial"/>
          <w:sz w:val="26"/>
          <w:szCs w:val="26"/>
        </w:rPr>
        <w:t xml:space="preserve">, unos de los puntos Maipep, apoyo del </w:t>
      </w:r>
      <w:r>
        <w:rPr>
          <w:rFonts w:cs="Arial" w:ascii="Arial" w:hAnsi="Arial"/>
          <w:i/>
          <w:sz w:val="26"/>
          <w:szCs w:val="26"/>
        </w:rPr>
        <w:t>IFAI</w:t>
      </w:r>
      <w:r>
        <w:rPr>
          <w:rFonts w:cs="Arial" w:ascii="Arial" w:hAnsi="Arial"/>
          <w:sz w:val="26"/>
          <w:szCs w:val="26"/>
        </w:rPr>
        <w:t xml:space="preserve">, respecto sí pero cuestionamiento de la </w:t>
      </w:r>
      <w:r>
        <w:rPr>
          <w:rFonts w:cs="Arial" w:ascii="Arial" w:hAnsi="Arial"/>
          <w:i/>
          <w:sz w:val="26"/>
          <w:szCs w:val="26"/>
        </w:rPr>
        <w:t>CAIP,</w:t>
      </w:r>
      <w:r>
        <w:rPr>
          <w:rFonts w:cs="Arial" w:ascii="Arial" w:hAnsi="Arial"/>
          <w:sz w:val="26"/>
          <w:szCs w:val="26"/>
        </w:rPr>
        <w:t xml:space="preserve"> autonomía y decisión en lugar de 398 mil más otros 320 mil de</w:t>
      </w:r>
      <w:r>
        <w:rPr>
          <w:rFonts w:cs="Arial" w:ascii="Arial" w:hAnsi="Arial"/>
          <w:i/>
          <w:sz w:val="26"/>
          <w:szCs w:val="26"/>
        </w:rPr>
        <w:t xml:space="preserve"> Tramitapue</w:t>
      </w:r>
      <w:r>
        <w:rPr>
          <w:rFonts w:cs="Arial" w:ascii="Arial" w:hAnsi="Arial"/>
          <w:sz w:val="26"/>
          <w:szCs w:val="26"/>
        </w:rPr>
        <w:t xml:space="preserve"> que es transparencia, requerimos mejores dispositivos para promover participación ciudadana en conocer las acciones de gobierno, y necesitamos uniformar los poderes, un solo frente, una sola búsqueda, estamos a sus ordenes. De don Mario Hernández, también me pregunta del acceso a la información, la Sedecap cómo participa. Somos rectores al interior del Gobierno del Estado, pero hay autonomía de cada Secretario en uso de su responsabilidad y de las entidades, no podemos estar atrás de cada uno de ellos, es mejor la libertad para ejercer la atribución y correr un riesgo personal y buscar cada quien en sus circunstancias la mejora para enriquecerla, no puede ser un molde, debe ser una libertad que se ofrece y ese especia vamos a ganar todos. Con respecto a salud, aquí en salud, también se me preguntaba del coordinador general, que nos hacia el Diputado Víctor León. La Secretaría de Salud no tengo registrada ninguna empresa Son’s durante ejercicio 2006, no existe relación comercial; sin embargo, la inquietud debe ser resuelta con precisión y claridad mayor, procederé ante le señor funcionario Alejandro del Castillo, a pedir un informe y prudencia con él a decirle obséquiame información de carácter personal porque el servidor público también debe ser ejemplo de su conducta en su vida privada con respecto al encargo que desempeña, es importante, si me lo ofrece su información personal y me autoriza procederé a  dar detalle mayor, hoy no hay relación comercial con la empresa Son’s, no tenemos conducta qué perseguir, las adjudicaciones no fueron a través de esta persona, las compras consolidadas y grandes están en la Secretaría de Finanzas. También el señor Diputado Víctor León, gentilmente me da la oportunidad de explicar ante ustedes acusaciones en contra del señor abogado Vicente Gil, y en el escrito aparece mi nombre en relación a un coordinador general administrativo de nombre Abraham Ruíz, no tengo parentesco de ningún tipo con él, somos compañeros de carrera en el servicio público y su estancia obedece a su conducta y trayectoria profesional. En relación a Vicente Gil, he conocido algunos correros electrónicos, tres de ellos y les puedo decir que he platicado y seguiré platicando con las personas que conforman la coordinación general de delegado, no tengo noticia real hechos; no conozco quién sea el promotor de la noticia, pero esa noticia siempre inquieta la tenemos que trabajar para superar, el que se dé en los medios noticiosos y no existe prueba el daño moral es norme a la institución, por tal motivo agradezco, señor Diputado, porque me obliga a dar más esfuerzo y a tener técnicas para investigar y promover anonimatos internos, pero que conozca yo hechos, el calificativo sin el hecho, el adjetivo sin sustantivo no procede; agradezco la oportunidad de explicar señor Diputado, voy a seguir trabajando en ese tener. Por mi parte en la siguiente ronda procederé a lo faltante.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A continuación se procederá a la última ronda de preguntas, para tal efecto, los Diputados y Diputadas de los Grupos Parlamentarios del Partido acción Nacional y del Partido Revolucionario Institucional que no hayan intervenido en las dos rondas anteriores, tendrán hasta cinco minutos para formular sus preguntas y posteriormente los titulares de las dependencias que hoy comparecen tendrán el tiempo para responder. Por el Partido Acción Nacional, tiene la palabra la Diputada María de los Ángeles Elizabeth Gómez Cortés.</w:t>
      </w:r>
    </w:p>
    <w:p>
      <w:pPr>
        <w:pStyle w:val="Normal"/>
        <w:spacing w:lineRule="auto" w:line="360"/>
        <w:ind w:firstLine="851"/>
        <w:jc w:val="both"/>
        <w:rPr/>
      </w:pPr>
      <w:r>
        <w:rPr>
          <w:rFonts w:cs="Arial" w:ascii="Arial" w:hAnsi="Arial"/>
          <w:b/>
          <w:sz w:val="26"/>
          <w:szCs w:val="26"/>
        </w:rPr>
        <w:t>C. DIP. MARÍA DE LOS ÁNGELES ELIZABETH GÓMEZ CORTÉS (P.A.N.):</w:t>
      </w:r>
      <w:r>
        <w:rPr>
          <w:rFonts w:cs="Arial" w:ascii="Arial" w:hAnsi="Arial"/>
          <w:sz w:val="26"/>
          <w:szCs w:val="26"/>
        </w:rPr>
        <w:t xml:space="preserve"> Buenas tardes. Con su permiso, Diputada Presidenta. Mis cuestionamientos son para el Secretario de Sedecap. Señor Secretario 2006, fue un año sui generis para el Estado de Puebla, ya que quedó al descubierto que el auto denominado Gobierno de Nueva Generación dentro de su actividades, espía a la ciudadanía situación que quedó manifestada con el Licenciado Alejandro Fernández Soto, Director del Consejo Estatal de Seguridad Pública en contra de integrantes del Frente Cívico Poblano. Al respecto se presentaron denuncias, entre ellas, una denuncia por los Diputados de Acción Nacional, le manifiesto que nunca se nos notificó sobre la resolución de la misma, sabemos que exoneró a Fernández Soto, díganos qué criterios utiliza la Contraloría del Estado para absolver a un funcionario que va en contra del derecho de asociación de los ciudadanos. Cómo se explica que el Licenciado Fernández Soto haya sido exonerado de hechos y la Procuraduría General de la República sí haya encontrado pruebas de que si se realizó el espionaje contra integrantes del Frente Cívico. Señor Secretario, explique las acciones y estrategias y resultados tendientes a disminuir las posibilidades de corrupción. Señor Secretario, infórmenos sobre las quejas en contra de Michel Reyes Villaseñor, quien labora en la Secretaría de Salud, además de que ésta persona es hija del Licenciado Miguel Reyes Contreras, Delgado de Sedecap, en Salud, convirtiéndose en este caso en juez y parte. Señor Secretario, díganos en qué consistirá el blindaje por parte de su Secretaría de los programas sociales para el año electoral, ya que sería lamentable que la propia Contraloría del Estado, se prestará a permitir desvíos de recursos a favor del partido en el gobierno. Señor Secretario, dígame usted el número de quejas iniciadas en materia de vialidad del estado, ya que para muestra basta un botón; de las conductas prepotentes y de las arbitrariedades por parte de agentes viales y basta recordar los lamentables hechos cometidos por Alan Humberto Ibarra Meza, el funcionario de vialidad estatal que asesinó a balazos a un valet parking en la Isla de Angelópolis. Explique usted el estado procesal que guarda las denuncias y quejas de los vecinos de La Piedad, en contra del señor Ángel Ramos, quien es administrador de los campos deportivos La Piedad, ya que realizó presuntos cobros para utilizar las instalaciones del nuevo campo deportivo. Y explique usted de nada o poco sirve el acercamiento de los servicios a la población, si no se verifica y audita el funcionamiento y cumplimiento de estos servicios de los 5 nuevos kioscos de servicios universales que se abrieron, el de Atlixco hasta el mes de diciembre únicamente realizaba un sólo trámite el referente a las licencias de conducir  y para cualquier otro servicio se tenía que recurrir a la oficina del centro por lo que no se acerco el servicio al 100 por ciento a la población como usted lo dice en su informe, explique qué acciones tomará al respecto. Gracias.</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Textoindependiente2"/>
        <w:spacing w:lineRule="auto" w:line="360"/>
        <w:ind w:firstLine="851"/>
        <w:rPr>
          <w:rFonts w:ascii="Arial" w:hAnsi="Arial" w:cs="Arial"/>
          <w:sz w:val="26"/>
          <w:szCs w:val="26"/>
          <w:lang w:val="es-ES"/>
        </w:rPr>
      </w:pPr>
      <w:r>
        <w:rPr>
          <w:rFonts w:cs="Arial" w:ascii="Arial" w:hAnsi="Arial"/>
          <w:b/>
          <w:sz w:val="26"/>
          <w:szCs w:val="26"/>
        </w:rPr>
        <w:t>C. PRESIDENTA DE LA MESA DIRECTIVA, DIP. CLAUDIA HERNÁNDEZ MEDINA:</w:t>
      </w:r>
      <w:r>
        <w:rPr>
          <w:rFonts w:cs="Arial" w:ascii="Arial" w:hAnsi="Arial"/>
          <w:sz w:val="26"/>
          <w:szCs w:val="26"/>
        </w:rPr>
        <w:t xml:space="preserve"> Gracias Diputada. Por el Partido Revolucionario Institucional, tiene la palabra la Diputada Zenorina González Ortega y los Diputados Juan Antonio Martínez Martínez y Cutberto Cantorán Espinosa.</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Normal"/>
        <w:spacing w:lineRule="auto" w:line="360"/>
        <w:ind w:firstLine="851"/>
        <w:jc w:val="both"/>
        <w:rPr>
          <w:rFonts w:ascii="Arial" w:hAnsi="Arial" w:cs="Arial"/>
          <w:sz w:val="26"/>
          <w:szCs w:val="26"/>
          <w:lang w:val="es-MX"/>
        </w:rPr>
      </w:pPr>
      <w:r>
        <w:rPr>
          <w:rFonts w:cs="Arial" w:ascii="Arial" w:hAnsi="Arial"/>
          <w:b/>
          <w:sz w:val="26"/>
          <w:szCs w:val="26"/>
          <w:lang w:val="es-MX"/>
        </w:rPr>
        <w:t>C. DIP. ZENORINA GONZÁLEZ ORTEGA (P.R.I.):</w:t>
      </w:r>
      <w:r>
        <w:rPr>
          <w:rFonts w:cs="Arial" w:ascii="Arial" w:hAnsi="Arial"/>
          <w:sz w:val="26"/>
          <w:szCs w:val="26"/>
          <w:lang w:val="es-MX"/>
        </w:rPr>
        <w:t xml:space="preserve"> Con su permiso señora Presidenta. Señores Secretarios bienvenidos. Mi pregunta es para el Doctor Ricardo Velázquez Cruz, Consejero Jurídico del Ejecutivo Estatal. ¿Está justificada legalmente la intervención del titular de la Consejería Jurídica del Ejecutivo Estatal, en relación con los asuntos de la señora Lydia cacho?, y si es así en cuáles ha tenido conocimiento. Pregunta dos, nos podría comentar cómo ha intervenido la Consejería en las averiguaciones previas que siguen ante la Procuraduría General de la República con los hechos relacionados a Lydia Cacho. Y mi siguiente pregunta es en relación con las Comisiones tanto Federal como Estatal de Derechos Humanos, ¿Cuántas quejas o recomendaciones se han hecho llegar al Gobierno del Estado en el año 2006?. Y lamento mucho lo que ha sucedido en este Pleno, en esta Tribuna las faltas de respeto mutuas ante todo para las damas y manifiesto mi apoyo a mi compañera Norma Sánchez Valencia, porque como dama nos merecemos un respeto y yo creo que también a los compañeros los hemos respetado, ojalá en lo siguiente antes de hablar de alguien se muerdan un poco la lengua para evitar estas situaciones tan acaloradas que se han dado en este Pleno. Yo creo que los ciudadanos nos dieron el voto para combatir algo, en el desarrollo de todo el Estado de Puebla y no para venir hacer carrilla de cosas insanas y que no nos llega a mejorar en ningún aspecto comos seres humanos, los valores son primero y nuestro compromiso moral está con los ciudadanos que nos permitieron estar ocupando una curul en este Pleno y ojalá todos lo entendamos así; somos aves de paso nos queda un año y ojalá hoy unamos nuestro esfuerzo para hacer algo mejor por el Estado de Puebla. Muchas gracias.</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Textoindependiente2"/>
        <w:spacing w:lineRule="auto" w:line="360"/>
        <w:ind w:firstLine="851"/>
        <w:rPr>
          <w:rFonts w:ascii="Arial" w:hAnsi="Arial" w:cs="Arial"/>
          <w:sz w:val="26"/>
          <w:szCs w:val="26"/>
        </w:rPr>
      </w:pPr>
      <w:r>
        <w:rPr>
          <w:rFonts w:cs="Arial" w:ascii="Arial" w:hAnsi="Arial"/>
          <w:b/>
          <w:sz w:val="26"/>
          <w:szCs w:val="26"/>
        </w:rPr>
        <w:t>C. DIP. JUAN ANTONIO MARTÍNEZ MARTÍNEZ (P.R.I.):</w:t>
      </w:r>
      <w:r>
        <w:rPr>
          <w:rFonts w:cs="Arial" w:ascii="Arial" w:hAnsi="Arial"/>
          <w:sz w:val="26"/>
          <w:szCs w:val="26"/>
        </w:rPr>
        <w:t xml:space="preserve"> Muchas gracias Diputada Presidenta. Bien se ha dicho aquí que esta comparecencia hoy ha sido distinta a todas las demás y eso me obliga a hacer un comentario muy rápido. Si bien es cierto el Reglamento Interior de nuestro Congreso, nos faculta y dice que los Diputados somos inviolables en las opiniones que manifestemos, se habla del famoso fuero constitucional, ya se citaron aquí a los clásicos griegos y a las clásicos romanos y una seria de personajes doctos en derecho, hablando acerca del respeto y lo único que yo les puedo comentar a todos mis compañeros Diputados más allá del respeto, más allá de la convivencia, más allá del fuero que tenemos yo creo que todos hemos aprendido en la vida y así nos lo han enseñado nuestros padres, que el respeto no se viene a mendingar y menos en una Tribuna del Congreso del Estado, el respeto se gana y se gana con hechos. Las preguntas son para el señor Consejero. ¿Cuál es la actividad desarrollada por la Consejería Jurídica del Ejecutivo del Estado en la elaboración de reglamentos interiores de las entidades en la administración pública descentralizada?. Por el otro lado dentro de las atribuciones de la Ley Orgánica de la Administración Pública Estatal, otorga la Consejería Jurídica específicamente la fracción V del artículo 40, establece la competencia de dicha dependencia para coadyuvar con los titulares de la unidades jurídicas de las dependencias y entidades y municipios en materia de asesoría, consulta e investigación jurídica por lo tanto, ¿Cuáles son las acciones que la Consejería Jurídica del Ejecutivo Estatal ha implementado para coadyuvar con los municipios en materia de asesoría, consulta e investigación jurídica?.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CUTBERTO CANTORÁN ESPINOSA (P.R.I.):</w:t>
      </w:r>
      <w:r>
        <w:rPr>
          <w:rFonts w:cs="Arial" w:ascii="Arial" w:hAnsi="Arial"/>
          <w:sz w:val="26"/>
          <w:szCs w:val="26"/>
        </w:rPr>
        <w:t xml:space="preserve"> Gracias, me queda un minuto. Las dudas generan preguntas y las preguntas respuestas y yo vengo aquí a preguntar. Señor Secretario de la Sedecap. ¿Cómo vigila la Secretaría los operativos realizados por la Secretaría de Seguridad Pública?. ¿Qué es y para qué sirve la carta compromiso de servicio al ciudadano?. ¿Cómo son sancionados los servidores públicos que violan los requisitos establecidos para prestación de un servicio?. ¿Qué es el Programa Cinco “S” y dónde se ha implementado?. Señor Secretario por favor explíquenos, ¿cuál ha sido la intervención de las Secretaría que representa dentro del Consejo para el Desarrollo Industrial, Comercial y de Servicios del Estado?. También señor Secretario díganos, ¿qué acciones se han realizado para dar seguimiento a los programas federales y cuáles han sido estos. ¿Cómo se coordina la dependencia a su cargo con otras instancias de control para evitar duplicidad de funciones?. Y por último, ¿cómo está integrada la Comisión Interinstitucional del Poder Ejecutivo Estatal para el cumplimiento de la Ley Transparencia y Acceso a la Información Pública?. Muchas gracias,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lang w:val="es-ES"/>
        </w:rPr>
      </w:pPr>
      <w:r>
        <w:rPr>
          <w:rFonts w:cs="Arial" w:ascii="Arial" w:hAnsi="Arial"/>
          <w:b/>
          <w:sz w:val="26"/>
          <w:szCs w:val="26"/>
        </w:rPr>
        <w:t>C. PRESIDENTA DE LA MESA DIRECTIVA, DIP. CLAUDIA HERNÁNDEZ MEDINA:</w:t>
      </w:r>
      <w:r>
        <w:rPr>
          <w:rFonts w:cs="Arial" w:ascii="Arial" w:hAnsi="Arial"/>
          <w:sz w:val="26"/>
          <w:szCs w:val="26"/>
        </w:rPr>
        <w:t xml:space="preserve"> Gracias Diputado. Para contestar las preguntas formuladas, se les recuerda a los Titulares de las dependencias que tienen quince minutos para dar sus respectivas respuestas. Tiene la palabra Doctor Ricardo Velázquez Cruz, Consejero Jurídico del Ejecutivo Estatal.</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Textoindependiente2"/>
        <w:spacing w:lineRule="auto" w:line="360"/>
        <w:ind w:firstLine="851"/>
        <w:rPr>
          <w:rFonts w:ascii="Arial" w:hAnsi="Arial" w:cs="Arial"/>
          <w:sz w:val="26"/>
          <w:szCs w:val="26"/>
        </w:rPr>
      </w:pPr>
      <w:r>
        <w:rPr>
          <w:rFonts w:cs="Arial" w:ascii="Arial" w:hAnsi="Arial"/>
          <w:b/>
          <w:sz w:val="26"/>
          <w:szCs w:val="26"/>
        </w:rPr>
        <w:t>C. DR. RICARDO VELÁZQUEZ CRUZ, CONSEJERO JURÍDICO DEL EJECUTIVO ESTATAL:</w:t>
      </w:r>
      <w:r>
        <w:rPr>
          <w:rFonts w:cs="Arial" w:ascii="Arial" w:hAnsi="Arial"/>
          <w:sz w:val="26"/>
          <w:szCs w:val="26"/>
        </w:rPr>
        <w:t xml:space="preserve"> Diputado Juan Antonio Martínez Martínez, que pregunta, dentro de las atribuciones a la Ley Orgánica de la Administración Pública Estatal otorga a la Consejería Jurídica, específicamente en la fracción V del articulo 40 ter, cómo se ha apoyado a los municipios. Bueno nosotros hemos tenido 17 iniciativas de decretos de donación, documentos por que se autoriza la donación de diversos predios propiedad de los siguientes Ayuntamientos: Cuautempan, Zacapoaxtla. Y por lo que hace, cuál es la actividad desarrollada en la Consejería Jurídica del Ejecutivo Estatal en la elaboración de reglamento interior de la administración pública. Es también la fracción V del artículo de la ley antes señalada en el sentido de coadyuvar con los titulares de las unidades jurídicas de las dependencias, entidades y municipios en materia de consulta, investigación jurídica, aplicando para la revisión de sus proyectos la misma metodología que utilizamos para las demás entidades. A la Diputada Zenorina González Ortega, esta justificado la intervención de usted en el caso Lydia Cacho, qué pasa con las averiguaciones previas, y qué pasa con la Comisión Federal y Estatal de Derechos Humanos. Bueno ya había dicho que la fracción I del artículo 40 ter, me faculta y obliga a dar apoyo técnico al Titular del ejecutivo en todos aquellos asuntos que él me encomiende. En cuanto a las averiguaciones previas las esta tramitando la Procuradora General de Justicia del Estado; y en cuanto a la Comisión Estatal y Nacional de Derechos Humanos, ellos han determinado que se suspendan las averiguaciones hasta en tanto en cuanto no dé un dictamen la Corte.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lang w:val="es-ES"/>
        </w:rPr>
      </w:pPr>
      <w:r>
        <w:rPr>
          <w:rFonts w:cs="Arial" w:ascii="Arial" w:hAnsi="Arial"/>
          <w:b/>
          <w:sz w:val="26"/>
          <w:szCs w:val="26"/>
        </w:rPr>
        <w:t>C. PRESIDENTA DE LA MESA DIRECTIVA, DIP. CLAUDIA HERNÁNDEZ MEDINA:</w:t>
      </w:r>
      <w:r>
        <w:rPr>
          <w:rFonts w:cs="Arial" w:ascii="Arial" w:hAnsi="Arial"/>
          <w:sz w:val="26"/>
          <w:szCs w:val="26"/>
        </w:rPr>
        <w:t xml:space="preserve"> Tiene la palabra el Contador Víctor Manuel Sánchez Ruíz, Secretario de Desarrollo, Evaluación y Control de la Administración Pública.</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Textoindependiente2"/>
        <w:spacing w:lineRule="auto" w:line="360"/>
        <w:ind w:firstLine="851"/>
        <w:rPr>
          <w:rFonts w:ascii="Arial" w:hAnsi="Arial" w:cs="Arial"/>
          <w:sz w:val="26"/>
          <w:szCs w:val="26"/>
          <w:lang w:val="es-ES"/>
        </w:rPr>
      </w:pPr>
      <w:r>
        <w:rPr>
          <w:rFonts w:cs="Arial" w:ascii="Arial" w:hAnsi="Arial"/>
          <w:b/>
          <w:sz w:val="26"/>
          <w:szCs w:val="26"/>
        </w:rPr>
        <w:t xml:space="preserve">C. C.P.C. VÍCTOR MANUEL SÁNCHEZ RUÍZ, SECRETARIO DE DESARROLLO, EVALUACIÓN Y CONTROL DE LA ADMINISTRACIÓN PÚBLICA: </w:t>
      </w:r>
      <w:r>
        <w:rPr>
          <w:rFonts w:cs="Arial" w:ascii="Arial" w:hAnsi="Arial"/>
          <w:sz w:val="26"/>
          <w:szCs w:val="26"/>
        </w:rPr>
        <w:t>Muchas gracias Diputada Presidenta. El señor Diputado Héctor Alonso, presentó la pregunta de cuántos familiares del Gobernador laboran en la Secretaría u otros dependencias. Nepotismo, ¡no! en absoluto. Tenemos una Ley de Responsabilidades, artículo 50 fracción si no mal recuerdo, XIII, en donde los servidores públicos tenemos que excusarnos de participar en las decisiones de contratar personal, bienes o servicios en donde tengamos interés familiar hasta del cuarto grado o interés comercial o económico, eso dice la ley, ese es marco que regula, no pregunto cuando alguien se acerca de quiénes son sus familiares salvo en la hoja general padre y madre, si acaso hermanos, esposa y dependientes. Por razón lógica contratamos en base en el perfil, porque queremos resultados, de tal suerte que en la Secretaría de Desarrollo y Control de la Administración Pública, bajo mi responsabilidad del 1 de febrero de 2005 a la fecha los mandos superiores, el señor Gobernador Mario Marín, los ha dispuesto De coordinadores generales hacia abajo me ha delegado esas facultades, prueba de ello es que todo lo que tramita la Secretaría de Finanzas y propuesta lo suscribo y no he tenido instrucción para nadie y a favor de nadie; sin embargo, es del dominio público que trabaja en la Sedecap el abogado Enrique Marín Torres, quien trabaja en Sedecap a partir del día 1 de febrero 1996, de acuerdo con la ley estamos cumpliendo no hay irregularidad, no puedo hacer calificativos diferentes más que citar hechos por mi presencia ante ustedes es en carácter de Secretario y me impide hacer comentarios de carácter personal solamente la Función Pública nos permite la búsqueda del bienestar social. Señor Diputado si hubiera algún dato adicional estoy a disposición y perdón que no me maneje en términos personal, es hacia la Asamblea, soy Secretario y comparezco con protocolo en una Asamblea de Diputados. Estamos a disposición de cualquiera de los señores Diputados que tenga a bien algún dato preciso, agradezco la forma en especial, Diputado, que me permita aclarar, es un hecho del dominio público y decirle a la ciudadanía, no hay en Sedecap, ninguna instrucción para ningún familiar del señor Gobernador, de las demás dependencias permítame excusar y dar respuesta; no puedo hablar de lo que nos sea mi responsabilidad, no hay línea del Gobernador en ese tipo de situaciones de lo que yo conozco y de lo que yo puedo probar. En relación a diversas preguntas de la Diputada Norma Sánchez Valencia, de las investigaciones. Mire trataré de no dar conducta personal solamente de la política en la Secretaría. La queja y denuncia se recibe de donde venga, analizamos su procedencia la libertad de cualquier área en cualquier delegación de recibirla y oficina central, se supervisa por diferentes instancias, el señor Fiscal Anticorrupción supervisa en unión del Secretario juntos o separados, creemos en la imparcialidad y objetividad, la ley es para todos, no hay diferencias en jerarquías el servidor público tiene obligaciones de tal suerte que esa madurez que podamos alcanzar en no conducirnos como quisiéramos en forma subjetiva, someternos al imperio de la ley, al deber ser y tratar de ser el bien ser para alcanzarlo. Esa materia creo que la Sedeacap debe todavía trabajar mucho en ella, ayúdennos, señores Diputados cuando conozcan o tengas dudas ó conozcan de ciudadanos alguna situación que ellos crean que no son atendidos con esos factores; insisto siempre estamos abiertos en el riesgo, la pregunta de la Diputada nos da la oportunidad en lugar de dar respuesta cerrada de dar apertura, ella como abogada sabe lo que son las controversias y la autoridad debe ser central, no debe de ser parcial y la causa ciudadana debe de ser nuestra. La calidad en el desempeño de los servidores públicos. Hemos trabajado en indicadores y recursos humanos, falta mucho por hacer, el factor humano debe de ser seleccionado para ser contratado, debe de ser capacitado, desarrollado y tener un cuadro de inventarios con probabilidades de mayor éxito. El Gobierno del Estado también tiene que capacitar y promover servidores públicos que puedan ingresar en tiempo posterior al sector privado donde hay producción. Estamos trabajando en los valores, en la capacitación es un trabajo arduo y a largo plazo, los resultados todavía faltan venir los mejores por lo pronto la capacitación estamos empeñados en ellos. Queremos un servicio civil más allá de un ordenamiento jurídico, queremos un servicio civil basado en los méritos, en la posibilidad de contribuir al bienestar. Los programas operativos anuales donde valoramos el desempeño, hoy esta en eficacia y en cierta medida la eficiencia, nuestra organización tiene que bajar a nivel de personas a medir compromisos por término y promover la eficiencia. El señor Diputado Atanacio Luna, cuáles son las empresas… mire le puedo proporcionar una relación en 2006 no hubo sanción a empresas, estamos en proceso en este año para cinco de ellas porque hubo rescisiones, no cumplieron los contratos y tenemos  que causar baja, está a disposición del Diputado, si me permite le haré llegar la relación de empresas impedidas inhabilitadas, así como el padrón de contratistas para que tengamos la posibilidad de que nos pueda pasar alguna información adicional que tenga bien hacernos. También del Diputado Raymundo Atanacio, de la capacitación que damos. Tenemos manual de contralor, guías de auditoría, todos los renglones; la guía auditoría cómo revisamos fondo fijo, caja, banco, inversiones, documentos por cobrar, deudores, etcétera; me permitiré si autoriza el Diputado darle por escrito para mayor precisión en obvio del tiempo. Me vuelven a preguntar el asunto del espionaje, tanto el Diputado Atanacio como la señora Diputada de Acción Nacional María de los Ángeles Elizabeth Gómez Cortés. El asunto es nunca hemos exonerado a un servidor público que no ha sido encausado en procedimiento, está abierta la posibilidad de denuncia con pruebas con respecto a que se le pueden imputar algunos de los servidores públicos, solamente encauzamos aquellos servidores públicos en que presumimos y probamos uso indebido de bienes públicos que fue la camioneta, una computadora común propiedad del Gobierno del Estado y que esta en poder del fuero federal para su investigación, el asunto del fuero federal es con independencia a nosotros y de lo que resulte tendremos que proceder. No ha sido pronunciada ninguna sentencia, no ha sido probada en esa instancia ninguna conducta y el beneficio de la duda corresponde a que la Secretaría de Desarrollo esté en espera de la instancia que tenga resolutivos y poder visualizar. No es un asunto el día de hoy pendiente para nosotros hasta que se dé las hipótesis podríamos actuar; sin embargo toda vez que también Acción Nacional presentó, está su disposición las resoluciones y conocerá los nombres de las personas, ya los hemos dado a conocer en agosto publicamos la relación esta, es del dominio público ese expediente hoy esta cerrado salvo el director de área que esta en recursos de revocación y tendrá que tenerle el derecho y lo vamos a apoyar si nos lo requiere a amparo y revisión de amparo, nos interesa en todos los casos la intervención del Poder Judicial Federal porque nos da criterio y nos permite mejor conducta. En relación al Diputado Víctor León, de un año de denuncias, se refiere a un exdirector de infraestructura. Esta observada su área, la imputación que se le hace es por bienes, hemos recabado en gran parte resguardo de servidores públicos, estamos todavía investigando y esta en periodo que las observaciones sean solventadas por los actuales funcionarios públicos, no esta interviniendo él, de tal suerte que esas pruebas se harán de mayor objetividad y lo que no esté solventado tenemos que proceder en base a la Ley de Responsabilidades, esta en periodo de observación todavía. Contestamos ya el aspecto de Alejandro del Castillo con respecto a Son’s, ojalá si conocieran algún elemento que nos haga presumir violación de Ley de Responsabilidades de que haya gozado un beneficio de un particular que tenga relación comercial a las decisiones que haya tomado en la adjudicación de contratos estamos abiertos, no existe prueba de ella y pediremos el informe particular si nos autoriza datos personales dar el Licencia Alejandro del Castillo. Esta pregunta de que Secretarios acuden a la Asamblea que tiene carácter público yo creo no puedo opinar cada quien es su circunstancia las Asambleas son de carácter público y por mi parte mi estilo y mi forma como aquellos Secretarios tienen, no puedo opinar es un asunto de la competencia del Poder Legislativo en la cual me encuentro impedido opinar, sugerencias de posibles cambios a su ley orgánica y demás protocolos me excuso. El blindaje electoral explicamos a la Diputada María de los Ángeles, mi agradecimiento, no hay riesgos solo para servidores del gobierno del Estado, igual coincido, quien esta en gobierno, hoy hay riesgo para cualquier servidor público de las tres instancias de gobierno, de tal suerte que la capacitación y la coordinación con dependencias federales y municipales y nosotros se da de buena armonía porque tenemos un solo fin, proteger los bienes y servicios hacia la ciudadanía. Las demás respuestas si me autorizan las daré por escrito. Como último comentario si me permiten, quince segundos es el siguiente: Creo que Puebla, merece la unidad para el progreso; creo que Puebla merece que de las diferentes instancias de gobierno y cualquier carácter que ostente un servidor público, tenga en mente a quiénes servimos; creo que Puebla merece que la pluralidad de este Congreso, su libre expresión, su enriquecimiento quede más en fondo que las formas. Hoy he estado ante ustedes con la humildad que debe de caracterizar a un servidor público, me he subrogado a la ley, espero haber cumplido las expectativas de ustedes y el comentario que les hago, que este análisis del informe no quede acá, que sea el beneficio social. Ese es nuestro fin de los Poderes, el bienestar social y económico de los habitantes de Puebla. Estamos a sus órdenes en la Secretaría y daremos respuesta puntual por escrito a las preguntas que nos han hecho. Muchas gracias.</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Textoindependiente2"/>
        <w:spacing w:lineRule="auto" w:line="360"/>
        <w:ind w:firstLine="851"/>
        <w:rPr>
          <w:rFonts w:ascii="Arial" w:hAnsi="Arial" w:cs="Arial"/>
          <w:sz w:val="26"/>
          <w:szCs w:val="26"/>
          <w:lang w:val="es-ES"/>
        </w:rPr>
      </w:pPr>
      <w:r>
        <w:rPr>
          <w:rFonts w:cs="Arial" w:ascii="Arial" w:hAnsi="Arial"/>
          <w:b/>
          <w:sz w:val="26"/>
          <w:szCs w:val="26"/>
        </w:rPr>
        <w:t>C. PRESIDENTA DE LA MESA DIRECTIVA, DIP. CLAUDIA HERNÁNDEZ MEDINA:</w:t>
      </w:r>
      <w:r>
        <w:rPr>
          <w:rFonts w:cs="Arial" w:ascii="Arial" w:hAnsi="Arial"/>
          <w:sz w:val="26"/>
          <w:szCs w:val="26"/>
        </w:rPr>
        <w:t xml:space="preserve"> Gracias Secretario. En términos del Acuerdo Parlamentario suscrito se le concede el uso de la palabra hasta por diez minutos al Doctor Ricardo Velázquez Cruz, para que dirija un mensaje a las ciudadanas y ciudadanos Legisladores.</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p>
    <w:p>
      <w:pPr>
        <w:pStyle w:val="Textoindependiente2"/>
        <w:spacing w:lineRule="auto" w:line="360"/>
        <w:ind w:firstLine="851"/>
        <w:rPr>
          <w:rFonts w:ascii="Arial" w:hAnsi="Arial" w:cs="Arial"/>
          <w:sz w:val="26"/>
          <w:szCs w:val="26"/>
        </w:rPr>
      </w:pPr>
      <w:r>
        <w:rPr>
          <w:rFonts w:cs="Arial" w:ascii="Arial" w:hAnsi="Arial"/>
          <w:b/>
          <w:sz w:val="26"/>
          <w:szCs w:val="26"/>
        </w:rPr>
        <w:t>C. DR. RICARDO VELÁZQUEZ CRUZ, CONSEJERO JURÍDICO DEL EJECUTIVO ESTATAL:</w:t>
      </w:r>
      <w:r>
        <w:rPr>
          <w:rFonts w:cs="Arial" w:ascii="Arial" w:hAnsi="Arial"/>
          <w:sz w:val="26"/>
          <w:szCs w:val="26"/>
        </w:rPr>
        <w:t xml:space="preserve"> Disculpen el abuso de la Tribuna, pero quiero dirigirme a esta primero a la Mesa Directiva de esta Legislatura; a ustedes señores Diputados y voy a hacer algo que me van a agradecer, voy a ser muy breve. Quiero primero precisar algunas cuestiones que quedaron en el aire en mis respuestas. Por qué no recibo a personas, porque mi función no tiene atención al público. Creo que el Diputado Espinosa el dice que es joven; efectivamente es un Diputado joven es un hecho notorio, pero en lo esencial, en lo esencial coincidimos; por qué, porque queremos un mejor país, porque él quiere un mejor Estado y yo le diría que esa vehemencia debe ser aprovechada por su partido para escalar otros estadios políticos, esa es la juventud que necesitamos en Puebla, la prudencia llegará con el tiempo, con la experiencia. Por lo que ha dicho el señor Diputado que soy presuntuoso al decir que la academia me llama, no, no es cierto. Miren ser servidor público entraña sacrificios, yo estoy muy a gusto con ustedes, estoy muy a gusto en este espacio, estoy muy a gusto con el señor Gobernador, estoy muy a gusto en el sentido que aunque me hayan llamado algunas universidades para diversos proyectos, no aquí, sino en Italia o en España, ser el primer Iberoamericano en algunos estudios me llena de orgullo. Quisiera irme, pero no hay peor idea que la que se queda a medias. Aquí estamos impulsando una cultura de la legalidad y de veras daría mucho de mi vida por ver concretada esa cultura por la construcción ciudadana, no hemos construido ciudadanos en el país y mucho menos en este Estado, creo que esas tareas bien valen la pena el sacrificio que significa ser servidor público. Quiero también aprovechar para agradecerle a mis colaboradores, porque no es el Consejero, cuando ustedes hablan bien o mal del Consejero, no hablan mal de Ricardo Velázquez, al final son ellos como Claudia, la Subconsejera Claudia Rivanedeyra; como Lupita García, como Helen; como Carol; como Maricarmen, el Doctor René Hernández, que fue mi maestro y que está trabajando actualmente con nosotros; a Martín Pérez Centeno; a Víctor Baca; a Laura Rojano y a todos los abogados, dicen que el nombrar, que en el nombrar se excluyen algunos y eso es cierto. Estoy muy a gusto y les doy las gracias a mis compañeros del Gobierno del Estado; y a ustedes señores Diputados que controlan el trabajo de nosotros, este es un ejercicio democrático; es el último ejercicio en que nos vemos en esta Legislatura y quiero aprovechar para decirles: cuando a mi me proponen ser Consejero Jurídico, me dio mucha emoción y tal vez ustedes recuerden el día en que su partido los nominó y con mayor felicidad el día en que la sociedad los elije; y tal vez tienen que pasar miles de circunstancias para que nos encontremos el día de hoy acá, yo estando en Puebla, ustedes siendo Diputados de su partido. Creo que el que vive nada más tiene una verdad absoluta y es que va a morir. En ese sentido, quienes nacen para morir y no tienen una responsabilidad de esta vida la que nos está tocando vivir, así como hoy ustedes están elaborando una evaluación del servicio público, así lo han hecho nuestros compañeros en la historia. Si abrimos una ventana vamos a ver a los Constituyentes o al Primer Congreso que se instituye en Puebla. Podríamos ver a nuestros antiguos Legisladores, a los que intervienen en la Constitución del 57, a los Poblanos que defendieron el territorio en el 24; a los Constituyentes del 16 y verán que el ejercicio parlamentario es una de las tareas más bellas, complicadas y de responsabilidad que puede tener un ciudadano, porque a partir de ello se hacen representantes de toda la sociedad, no solamente para cuestionar sino para gestionar, para elaborar leyes, para elaborar reglamentos. Esta responsabilidad humana es la que nos hace sentirnos parte de un todo, nosotros anhelamos mejores cosas para nuestros hijos, para nuestros nietos, para nuestros padres cuando todavía los tenemos y por eso estamos trabajando aquí en Puebla. Un Gobierno de Nueva Generación no esta en tener gente más joven, es ver una visión del mundo a futuro; y el futuro de Puebla no se va a terminar con una determinación de la Corte de Lydia Cacho, eso no es vinculatorio eso no va a querer decir nada, obviamente la situación moral tendrá grandes, grandes consecuencias, pero al final de cuentas es el derecho que nos rige a todos. Una visión del futuro de Puebla, nos la da una referencia esencial, el futuro no se construye en el pasado, ni en el presente; las proyecciones o la vinculación que tenemos con el futuro se forman en cada instante y este instante democrático de ejercicio republicano que me hizo venir a comparecer ante ustedes, sujetarme algunas burlas y algunas situaciones de defectos en mi proceder no solamente en mi parecer como funcionario sino también en el humano. Les agradezco las críticas porque eso nos hacen crecer más, porque nos hacen ser más responsables, pero el futuro de Puebla está en la altura de miras que tengamos el día de hoy. Dicen, decía Machado, “que es más fácil llegar a la cumbre que estar a la altura de las circunstancias”, ustedes están a la altura de la circunstancias. Muchas gracias por su atenció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lang w:val="es-ES"/>
        </w:rPr>
      </w:pPr>
      <w:r>
        <w:rPr>
          <w:rFonts w:cs="Arial" w:ascii="Arial" w:hAnsi="Arial"/>
          <w:b/>
          <w:sz w:val="26"/>
          <w:szCs w:val="26"/>
        </w:rPr>
        <w:t>C. PRESIDENTA DE LA MESA DIRECTIVA, DIP. CLAUDIA HERNÁNDEZ MEDINA:</w:t>
      </w:r>
      <w:r>
        <w:rPr>
          <w:rFonts w:cs="Arial" w:ascii="Arial" w:hAnsi="Arial"/>
          <w:sz w:val="26"/>
          <w:szCs w:val="26"/>
        </w:rPr>
        <w:t xml:space="preserve"> Esta Quincuagésimo Sexta Legislatura del Honorable Congreso del Estado, agradece a los comparecientes hoy su presencia. Solicito respetuosamente a la Comisión de Cortesía acompañen hasta las puertas de este Recinto Legislativos a los Titulares de las Dependencias de la Administración Pública Estatal. Mientras esto ocurre se declara un receso de cinco minutos.</w:t>
      </w:r>
    </w:p>
    <w:p>
      <w:pPr>
        <w:pStyle w:val="Textoindependiente2"/>
        <w:spacing w:lineRule="auto" w:line="360"/>
        <w:ind w:firstLine="851"/>
        <w:rPr>
          <w:rFonts w:ascii="Arial" w:hAnsi="Arial" w:cs="Arial"/>
          <w:sz w:val="26"/>
          <w:szCs w:val="26"/>
          <w:lang w:val="es-ES"/>
        </w:rPr>
      </w:pPr>
      <w:r>
        <w:rPr>
          <w:rFonts w:cs="Arial" w:ascii="Arial" w:hAnsi="Arial"/>
          <w:sz w:val="26"/>
          <w:szCs w:val="26"/>
          <w:lang w:val="es-ES"/>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Se reanuda la Sesión. Continuando con los asuntos del Orden del Día, en el Punto Tres, se dará lectura al extracto de los asuntos existentes en cartera y sus acuerdos correspondientes; y solicito respetuosamente a la Asamblea de Diputadas y Diputados así como a las personas que nos acompañan en Galerías tomen sus respectivos lugares para continuar con nuestra Sesión, Diputado Secretario dé lectura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ELISEO LEZAMA PRIETO:</w:t>
      </w:r>
      <w:r>
        <w:rPr>
          <w:rFonts w:cs="Arial" w:ascii="Arial" w:hAnsi="Arial"/>
          <w:sz w:val="26"/>
          <w:szCs w:val="26"/>
        </w:rPr>
        <w:t xml:space="preserve"> (Da lectura al Extracto correspondi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 xml:space="preserve">C. PRESIDENTA DE LA MESA DIRECTIVA, DIP. CLAUDIA HERNÁNDEZ MEDINA: </w:t>
      </w:r>
      <w:r>
        <w:rPr>
          <w:rFonts w:cs="Arial" w:ascii="Arial" w:hAnsi="Arial"/>
          <w:sz w:val="26"/>
          <w:szCs w:val="26"/>
        </w:rPr>
        <w:t>En el Punto Cuatro del Orden del Día, se dará lectura a los Ocursos presentados por los ciudadanos Ásale Adayr Moreno Treviño e Ismael Suárez Castelán, por los que solicitan se les conceda la calidad de poblano. Proceda Diputado  Secretario,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JUAN AGUILAR HERNÁNDEZ:</w:t>
      </w:r>
      <w:r>
        <w:rPr>
          <w:rFonts w:cs="Arial" w:ascii="Arial" w:hAnsi="Arial"/>
          <w:sz w:val="26"/>
          <w:szCs w:val="26"/>
        </w:rPr>
        <w:t xml:space="preserve"> (Da lectura a los Ocurs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3 fracción IV del Reglamento Interior del Honorable Congreso del Estado, se turnan a la Comisión de Gobernación, Justicia y Puntos Constitucionales, para su estudio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77 del Reglamento Interior de este Poder Legislativo, tomando en consideración que son las quince horas y que se están tratando asuntos de importancia, esta Presidencia consulta a la Asamblea si se prorroga la Sesión hasta concluir todos los puntos del orden del Día. Las Diputadas y los Diputados que estén por la afirmativa sírvanse manifestarlo poniéndose de pie, por favor. Aprobado. Muchas gracias.</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En el Punto Cinco del Orden del Día, se dará lectura al Ocurso presentado por el ciudadano Sergio Coate de Jesús, director del Sistema Operador de los Servicios de Agua Potable y Alcantarillado del Municipio de Acatzingo, Puebla; por el que interpone recurso de revocación contra actos del Honorable Congreso del Estado de fecha 16 de noviembre de 2006. Por favor ciudadano Secretari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ELISEO LEZAMA PRIETO:</w:t>
      </w:r>
      <w:r>
        <w:rPr>
          <w:rFonts w:cs="Arial" w:ascii="Arial" w:hAnsi="Arial"/>
          <w:sz w:val="26"/>
          <w:szCs w:val="26"/>
        </w:rPr>
        <w:t xml:space="preserve"> (Da lectura al Ocur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Con fundamento en el artículo 93 fracción VI del Reglamento Interior del Honorable Congreso del Estado, se turna a la Comisión Inspectora del Órgano de Fiscalización Superior, para su estudio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El Último Punto del Orden del Día, es Asuntos Generales. ¿Algún Diputado desea hacer uso de la palabra?. Tiene la palabra la Diputada Isabel Merlo Talaver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ISABEL MERLO TALAVERA (P.R.I.):</w:t>
      </w:r>
      <w:r>
        <w:rPr>
          <w:rFonts w:cs="Arial" w:ascii="Arial" w:hAnsi="Arial"/>
          <w:sz w:val="26"/>
          <w:szCs w:val="26"/>
        </w:rPr>
        <w:t xml:space="preserve"> Muchas gracias, señora Presidenta. Compañeros Diputados, Diputadas lamentando mucho el tema que vengo a compartir con ustedes porque me queda claro que la Tribuna es para utilizarla para situaciones institucionales y además, partiendo de esto, he sido absolutamente respetuosa de diferentes decisiones personales que muchos de nosotros hemos tomado en diferentes momentos de nuestra vida y que esas decisiones personales han tenido fuertes y severas implicaciones de orden político. Sin embargo lo que hemos escuchado el día de hoy me entristece, en primer lugar cosa que no esta a discusión, pero fundamentalmente rompe con la mínima del respeto. Creo que con la seguridad que tengo porque esta exigencia que voy a hacer, no lo voy a hacer como una dama, porque a veces nos regalan esa distinción, lo vengo a exigir porque me queda claro que todas y cada una de las mujeres que estamos hoy fungiendo como Diputadas nos hemos ganado esa posición. A ninguna de nosotras, a ninguna, nos han abierto la puerta de esta Legislatura por nuestra cara o por otras situaciones, ha sido porque en los hechos todas, de cualquier partido, nos la hemos ganado para estar aquí. Y lo que hoy fuimos testigos y lamento mucho que haya sido en presencia de funcionarios de otro Poder, pues creo que deja mucho que desear en lo que deben ser, insisto, las relaciones mínimas de convivencia de un grupo que además de ser plural ha puesto siempre lo mejor de sí mismos para mantener el respeto. Yo exijo una disculpa, pero no una disculpa hacia todas la mujeres que estamos aquí; una disculpa eminentemente a la función a la que muchos de nosotros, todos nosotros nos hemos consagrado por años. Hoy con lo que aquí se dijo echo por la borda los conceptos que muchos de nosotros teníamos hacía esa persona que las virtió en contra de una compañera. Insisto, mi exigencia es una disculpa pública, no hacia las mujeres Legisladoras sino una disculpa pública a la actividad política a la que todos nosotros nos hemos consagrado por años. Por eso Diputado Alonso Granados, compañero querido, yo te pediría que con humildad, como tú lo has dicho aquí, ofrezcas esa disculpa porque ni mi compañera y amiga Norma, ni ninguna persona Diputada o no merece el descalificativo que tú vertiste públicamente, te lo pido, te lo exijo porque creo que la amistad que tengo contigo me lo permite, pero aún al margen de esa amistad creo que mi calidad de Diputada también cuenta con los elementos mínimos de autoridad moral para pedírtelo. ¡Te lo exijo compañero Diputado!. Muchas gracias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a. Tiene la palabra la Diputada Norma Sánchez Valencia, sobre el mismo tem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JUAN AGUILAR HERNÁNDEZ:</w:t>
      </w:r>
      <w:r>
        <w:rPr>
          <w:rFonts w:cs="Arial" w:ascii="Arial" w:hAnsi="Arial"/>
          <w:sz w:val="26"/>
          <w:szCs w:val="26"/>
        </w:rPr>
        <w:t xml:space="preserve"> Es que lo tiene qué preguntar por Reglame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NORMA SÁNCHEZ VALENCIA (P.R.I.):</w:t>
      </w:r>
      <w:r>
        <w:rPr>
          <w:rFonts w:cs="Arial" w:ascii="Arial" w:hAnsi="Arial"/>
          <w:sz w:val="26"/>
          <w:szCs w:val="26"/>
        </w:rPr>
        <w:t xml:space="preserve"> Gracias Presidenta. Por supuesto que es sobre el mismo tema. Bien realmente agradezco mucho la solidaridad de varios de mis compañeros y compañeras en esta situación. Y me apena muchísimo efectivamente que se tenga esto en la presencia de otros funcionarios y que vean el bajo nivel con el que a veces nos conducimos. Yo creo que haberle hecho hincapié al Diputado Alonso para que se centrara en lo que era las preguntas, no implicaba una respuesta de esa naturaleza. Yo lamento profundamente esto y por eso me atreví comentar al inicio de mis cuestionamientos a los Secretarios, decir que me iba yo a subir en el Pleno en asuntos generales, pero lo más lamentable del asunto es que su bancada que no sé dónde está, porque, ¡ah!, aplaudiera rabiosamente haciendo énfasis de estar muy contento con esa aseveración. Entonces no quiero caer en un juego de diatriba ni de descalificaciones, pero sí quiero dejar claro que cuando comenté decir  que el origen espurio políticamente de ambos los exhibe como lo que son, pero que más allá de esta situación yo puedo entender que hay complejos en la vida que como seres humanos no podemos quitarnos; ambos traen una situación que se justifica cuando la educación no se da en casa. Yo tengo un carácter bastante criticable y cuestionable, pero jamás en el Pleno me he permitido ofender, humillar, tratar mal o dejar mal a ninguno de ustedes, tenga o no tenga filias y fobias hacia alguien siempre he respetado lo que es el Recinto y en cada una de las intervenciones que yo he hecho, he tratado de ser extremadamente cuidadosa con lo que marca el Reglamento, pero en lo que refiere a la investidura de todos ellos. El hecho de que haya diferencias partidistas institucionales, jamás me ha llevado a ofenderlos, a descalificarlos y menos aquí, siempre busco los argumentos en todo caso de buen nivel y yo lamento que ambos hayan hecho un circo, yo no sé si porque el protagonismo les gane. Las razones que de carácter familiar que justifiquen a lo mejor, pues por el origen de algunos socioeconómico y de otro de haber vivido en un ámbito distinto al que su verdadera condición socioeconómica le permitiera, pues a lo mejor les lleva a conducirse de esta manera. Yo no soy quién para juzgar ese tipo de educación, pero sí para pedir justamente, el que se haga una actitud de respeto y de responsabilidad, porque si todavía a esta falta de respeto que no es solamente hacia mi persona como mujer es evidente que es un asunto contra Norma Sánchez. Y yo lamento mucho porque ni a José Juan ni al propio Héctor Alonso de manera pública, ni siquiera en corto les he hecho una ofensa que pudiera hacerlos sentir lastimados y menos he excitado a aplaudir si es que ya los ofendí. Yo espero que el resentimiento que ambos sienten hacia quien en un momento dado para algunos es una mujer controvertida, para otros triunfadora que no se sabe dejar cuando alguien le ha tratado de atacar, yo siempre contesto los ataques con puntos sólidos y con argumentos que puedan dejar en claro mi posición, quizás por eso me he ganado el que muchos me consideren difícil de trato, pero soy extremadamente respetuosa y lo vuelvo a poner acá en consideración, por eso me jacto de tener más amigos y es muy difícil en este ambiente de tener amigos, quizás hay buenos conocidos pero amigos muy pocos y yo tengo ese privilegio. Mi condición no está, insisto en ofender ni insultar a algunos de ustedes, a nadie respeto mucho la investidura y respeto más al Pleno. Pido a todos los compañeros en el futuro que nos centremos en el respeto también al Reglamento de nuestro propio Congreso, el tiempo es oro y más cuando tenemos comparecencias, la actitud que nosotros asumimos ante los medios de comunicación evidentemente se refleja. Demos una demostración de lo que es tener verdaderamente conciencia política, un trabajo con trayectoria y no querer utilizar esta Tribuna para hacernos pues más o menos famositos, la fama es efímera y nuestros cargos efectivamente son relativos. Estamos a un año de dejar esta investidura y yo creo que vale la pena dejarla con un buen sabor en la boca, porque lo más lamentable es que terminando esta reunión salgan y todavía haya el abrazo, el beso, yo creo que no justifica la acción. Les pido que en el futuro a los dos compañeros piensen en cada una de las veces que han injuriado no solamente a mi, a otras compañeras también; va de por medio una demostración de cómo quisieran que trataran a sus mujeres en casa. Ustedes tienen madres, hijas, hermanas y si esta es la actitud con la que ustedes pueden tratar a una mujer por el motivo que sea yo la verdad no sé que puedan esperar estas mujeres, pero por lo mismo y sin hacer uso o abuso de lo que es equidad y género les pido que en lo futuro no solo por el respeto a una mujer sino al Pleno y a la investidura de cada uno de nosotros empecemos por respetarnos para evitar precisamente esta exhibición innecesaria en la que se queda en entre dicho la función legislativa y solo se deja ver el dolo, la mala fe y lo mucho que alguien les puede políticamente hablando. Es cuanto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La Diputada Elizabeth Gómez Cortés. ¿Para el mismo tema Diputada?. No, bien. Entonces Tiene la palabra el Diputado Héctor Alonso, el Diputado José Juan Espinosa Torres y el Diputado Raymundo Garc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ÉCTOR EDUARDO ALONSO GRANADOS (P.C.):</w:t>
      </w:r>
      <w:r>
        <w:rPr>
          <w:rFonts w:cs="Arial" w:ascii="Arial" w:hAnsi="Arial"/>
          <w:sz w:val="26"/>
          <w:szCs w:val="26"/>
        </w:rPr>
        <w:t xml:space="preserve"> Muchas gracias. Mucho nos hemos esforzado en esta Legislatura y en otras porque haya equidad de género, porque haya respeto entre ambos sexos. El artículo 17 de la Ley Orgánica establece que como Diputados podemos subir aquí y no podemos ser reconvenidos, ni regañados; que tenemos el derecho a expresarnos y que mientras lo hacemos nadie, inclusive nuestros pares tienen derecho a interrumpirnos, esta es una parte del Reglamento, también, Interior del Congreso. Yo siempre he estado atento a eso, no los interrumpo, escucho sus razones porque a lo que venimos al parlamento, al Congreso del Estado es a construir. Lamento que usted no pueda estructurar un discurso constructivo y positivo Diputada, el insulto, la calumnia, la falta de educación al interrumpir a gritos la intervención de otro Diputado provoca respuestas como la que usted tuvo, no es a las demás mujeres del Congreso. Aquí la traté en base a lo que ahora está de moda y dicen y debe ser de iguales; si usted conoce la ley de la física que a toda acción obedece una reacción de igual fuerza y en sentido contrario evite meterse conmigo. No acaba usted de entender la naturaleza de este Recinto que es para construir, para que mejoremos como sociedad, no veo y no me insulta su expresión de “origen espurio”, provengo de una familia de clase media, de la unidad Guadalupe que es una colonia de esta ciudad, del distrito al que represento, por cierto, ahí crecí, no tengo complejos me he esforzado. En 1987, Diputada, era Secretario General del partido que hoy usted defiende y del cual yo orgullosamente milité, no sé dónde estaba usted en ese entonces; mis ideales siguen siendo firmes y he tratado de no traicionarme a mi mismo; es mi verdad y no he ofendido a nadie de ustedes a quienes les tiendo mi mano de amigo, todavía, y de compañero ideológico aunque ya no esté en el mismo partido. Podemos tener puntos de vista encontrados, pero yo no los considero enemigos, los enemigos sería  los que atentaran contra nuestra nación y aquí hay connacionales, de modo que mi querida Isabel Merlo, tú sabes como te valoro y como te aprecio, como me he conducido al frente de la Inspectora y no habíamos tenido oportunidad, al menos yo, igual con Zenorina, nunca llamé a nadie así, pero todo tiene un límite y si yo estoy en uso de la palabra, con dos Secretarios de Estado aquí, lo menos que podía esperar es que terminara yo mis cinco minutos que el acuerdo parlamentario me daba derecho, no gritar de la forma en que se hace, porque entonces si por el hecho de ser mujer tiene derecho y la graciosa ingenuidad de interrumpir a quien se le ocurra. Por tanto esa mi respuesta, reitero mi amistad y mi respeto a todos y cada uno de ustedes, sobre todo, al Recinto en el que estamos; yo no he tenido tantas diferencias, a lo mejor la Diputada y yo tenemos la similitud del carácter explosivo, pero yo he buscado, también, tener más prudencia y  no he señalado a medios de comunicación como lo hizo ella al inicio de nuestra Legislatura con cuestiones que no viene al caso aquí resucitar, pero cada uno de ustedes normará su juicio sobre la Diputada y sobre su servidor. Reitero, yo seguiré trabajando, doy respeto, espero lo mismo, prometo no interrumpirlos ni hacer expresiones cuando estén hablando, les pido lo mismo. Muchas gracias. Es cuanto Diputad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Tiene la palabra el Diputado José Juan Espinosa Tor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w:t>
      </w:r>
      <w:r>
        <w:rPr>
          <w:rFonts w:cs="Arial" w:ascii="Arial" w:hAnsi="Arial"/>
          <w:sz w:val="26"/>
          <w:szCs w:val="26"/>
        </w:rPr>
        <w:t xml:space="preserve"> Gracias Presidenta. Compañeras Diputadas, compañeros Diputados, por cierto siempre empiezo mis intervenciones saludando a quienes integran esta Legislatura y son mujeres poblanas destacadas todas, todas ellas. Quiero dejar muy claro, yo haré como si no escuché palabras que han sido dadas a conocer por la Diputada Norma Sánchez Valencia, en ningún momento mi partido político va a estar en el nivel de quienes intentan hacerse víctima de en su condición de mujer. Soy miembro de la Comisión de Equidad y Género, sabemos de los abusos que muchas veces reciben las mujeres poblanas, la mujer mexicana y créanlo que yo lamento el nivel tan bajo y el querer hablar de familias o de cuestiones personales por lo que por esa razón no voy a contestar absolutamente nada de lo dicho por la Diputada Norma, Diputada, creo que no esta verdad; creo que por sus acciones se conocen a las personas y el respeto es escuchar cuando uno pretende ofender al contrario. Le pido al Diputado Pericles Olivares Flores, en su condición de Coordinador de la Fracción Parlamentaria del Revolucionario Institucional que platiquemos esto a puerta cerrada, soy Coordinador de una Fracción Parlamentaria, le pido que lo platiquemos a puerta cerrada porque creo que los poblanos no merecen o no merecemos escuchar palabras que ya han sido comentadas por la compañera Diputada. Por eso repito nuestro reconocimiento a todas las mujeres poblanas, pero en ningún momento vamos a dar disculpas de algo que en ningún momento hemos actuado de esa forma. Es cuanto Presidenta,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Raymundo García Garc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RAYMUNDO FROYLÁN GARCÍA GARCÍA (P.A.N.):</w:t>
      </w:r>
      <w:r>
        <w:rPr>
          <w:rFonts w:cs="Arial" w:ascii="Arial" w:hAnsi="Arial"/>
          <w:sz w:val="26"/>
          <w:szCs w:val="26"/>
        </w:rPr>
        <w:t xml:space="preserve"> Gracias señora Presidenta. Pues en este punto de acto de contrición, pedí el uso de la palabra precisamente para ratificar lo que significa la no aplicación de nuestra normatividad interna. Es lamentable que desde el inicio de las comparecencias, como lo señalamos aquí en Tribuna, primero haya sido pisoteado el acuerdo suscrito por la Gran Comisión; luego se haya ejercido una notoria subordinación a los Secretarios de Estado. Y hoy en esta sesión que hace explosión nuevamente el no, ... la falta de un ejercicio puntual del Reglamento Interno, tenemos o tuvimos lo que tuvimos. Fue clara la virulencia por ejemplo del señor Consejero Jurídico, me parece excesivo, excesiva la forma en que se dirigió a un Diputado y la Presidencia en ningún momento hizo ejercicio de la autoridad que tiene, ese es el punto central, eso es lo que demuestra lo que siguió después y es lamentable, inclusive, que se ha llegado a las personalizaciones. Yo pido a la Presidencia que las próximas sesiones, no necesitamos tirarnos al piso, lo que se necesita es aplicar puntualmente el Reglamento, para eso fue hecho, no es posible que hablemos de estado de derecho, del papel que éste juega para la convivencia de la sociedad y aquí no tengamos la posibilidad de cumplir ni siquiera nuestras propias normas.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Juan Aguila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UAN AGUILAR HERNÁNDEZ (P.V.E.M.):</w:t>
      </w:r>
      <w:r>
        <w:rPr>
          <w:rFonts w:cs="Arial" w:ascii="Arial" w:hAnsi="Arial"/>
          <w:sz w:val="26"/>
          <w:szCs w:val="26"/>
        </w:rPr>
        <w:t xml:space="preserve"> Mismo tema. Gracias señora Presidenta. Ya no me interrumpa Diputado porque nos va a llamar la atención. Pues este tema,… comentábamos con algunos Diputados de la Mesa Directiva que realmente iba a ser una sesión de asuntos generales porque creo que finalmente en asuntos generales es donde se empieza aquí una discusión parlamentaria o semi parlamentaria, ya no lo sé. Pero ya que hablamos de Reglamento y que violamos el acuerdo de los grupos parlamentarios y que violamos y violentamos el Reglamento Interior, pues yo no creo que sea por ahí la cosa, finalmente si hubiéramos leído bien el acuerdo parlamentario, si lo hubiéramos leído los que lo firmamos, y que bueno yo sé si sea para bien o para mal, yo no tengo a quién comunicárselo, pero algunos compañeros tienen Coordinadores Parlamentarios donde hay más miembros y supongo yo que se comunicaron cuál era el formato de comparecencias y éste se limitaba a realizar preguntas, preguntas concretas de la glosa de gobierno. Qué genera todo esto; que en lugar de que nos subamos aquí a realizar preguntas y perdón porque seguramente algunos de mis compañeros y amigos se van a disgustar, pero en esta Tribuna hemos escuchado desde el loa y vivas a los Secretarios que para eso no vienen acá sino vienen a hacer una glosa de gobierno, hasta descalificaciones. Entonces ¿no estamos nosotros violentando nuestro propio acuerdo parlamentario?, pregunto. Por qué no nos centramos a hacer las preguntas y respuestas que estimemos pertinentes y con eso acabaríamos con todo esto; por qué, porque en lugar de hacer las preguntas y respuestas nos dedicamos aquí a hacer lo que en nuestras atribuciones tenemos de decir lo que nos plazca y que nadie nos puede cuestionar y entonces provocamos que los otros compañeros Diputados empiecen desde que empiezan a gritar “tiempo” hasta que “tema”, y esto da como consecuencia lo que hoy aparentemente generó en una agresión verbal que tuvo su respuesta por supuesto también, pero no esta aquí el Congreso como para que estemos dilucidando este tipo de situaciones de índole personal. Yo diría que si vamos a aplicar el Reglamento pues vamos a respetarlo, pero si es necesario y yo se lo pediría a la Presidenta, no esta por escrito pero a lo mejor, que si es necesario que se lea el acuerdo parlamentario de las comparecencias de los Secretarios, pues que se lea y vamos a encontrar en la parte fundamental que son preguntas y respuestas; no son aquí, no es aquí el foro para felicitar a los Secretarios, para empezar, tampoco es el foro aquí para decir los defectos y virtudes de tal o cual partido político; estamos en la glosa de gobierno de un informe que rindió el Ejecutivo. Ciertamente se los digo y eso vale la pena hacer una aclaración, tomando las propias palabras del Consejero Jurídico, cuando él dijo que venía a rendir un informe, no. El no tiene por qué rendir ningún informe; tiene que venir aquí a hacer una glosa de gobierno y ante este Congreso. Entonces lo que quiero retomar es el punto, si vamos a ser respetuosos de nuestro Reglamento y de los acuerdos, pues vamos a ello, vamos ello pero no utilicemos el tema de asuntos generales aquí para estar dilucidando o por estar agrediendo y regresando a las agresiones porque finalmente no esta para eso este foro. Yo creo que debemos avocarnos al informe que tenemos y si vendría la invitación para que en todo caso…que no violentamos el Reglamento porque un Secretario de Estado lo solicite, finalmente quien manda es el Pleno no la Gran Comisión, la Gran Comisión firmó un acuerdo de que el formato, el Secretario del despacho actuaría en los últimos diez minutos, pero no creo que afecte mucho que lo haga antes o después finalmente el acuerdo es el mismo. Yo les diría nada más compañeros que si vamos a sujetarnos a un buen escrutinio de lo que nosotros pactamos, pues vámonos a lo concreto, preguntas a los Secretarios y ojalá respuestas de ellos, porque creo que como uno de ustedes algunas respuestas no se dieron, creo que nos debería interesar más, pero mucho más esas respuestas que no nos dieron, que todas las descalificaciones que aquí nos estamos diciendo.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Para el mismo tema el Diputado Pericles Oliva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PERICLES OLIVARES FLORES (P.R.I.):</w:t>
      </w:r>
      <w:r>
        <w:rPr>
          <w:rFonts w:cs="Arial" w:ascii="Arial" w:hAnsi="Arial"/>
          <w:sz w:val="26"/>
          <w:szCs w:val="26"/>
        </w:rPr>
        <w:t xml:space="preserve"> Con su permiso Presidenta. Desde luego pedir una disculpa porque no es estricto sobre el tema en cuestión, pero sobre un comentario que hizo el señor Diputado Raymundo García, y me parece que si lo hago en forma posterior sería ya totalmente fuera de tiempo y pido la compresión de mis compañeras y compañeros, seré breve. Decía el señor Diputado Raymundo García, que con motivo de las muy pertinentes aclaraciones que hizo el Diputado Juan Aguilar de cuál es la mecánica, que estoy seguro seguiremos hablando de ella y repitiendo los mismos temas hasta el final de las comparecencias si es que alguien más solicita hablar en lugar de al final que al principio, así será seguramente, decía el señor Diputado Raymundo García, hablaba, ha hablado reiteradamente el Grupo Parlamentario del Partido Acción Nacional de una sumisión del Poder Legislativo al Poder Ejecutivo. Yo quisiera solamente dejar una pregunta, una interrogante, qué hace el Grupo Parlamentario del Partido Acción Nacional en la Cámara de Diputados del Congreso Federal cuando se trata de defender las iniciativas que el titular del Poder Ejecutivo Federal, antes Vicente Fox, hoy Felipe Calderón, presentan a la consideración de la Asamblea de Diputados, ¿se niega a defenderlas?; ¿sube a la Tribuna la diputación federal panista para recriminar que se ha presentado dicha iniciativa o la que sea? o se solidariza con un proyecto que, en este caso, llevó por la mayoría del voto al Partido Acción Nacional a la Presidencia de la República. Aquí en Puebla la mayoría del voto de los poblanos hizo que el Grupo Parlamentario del Partido Revolucionario Institucional seamos mayoría en este Congreso; y entonces nosotros necesariamente buscamos solidarizarnos con un proyecto de gobierno al que emana del mismo partido al que nosotros pertenecemos. Sin embargo ha quedado demostrado, y en actas constas, que no en todos los casos que el Poder Ejecutivo ha enviado aquí una iniciativa, ¿la misma iniciativa ha salido exactamente de cómo se envió?, y yo me atrevo a decir que ha sido modificada en muchas ocasiones en más del cincuenta o sesenta por ciento con la muy valiosa aportación de todas las Diputadas y Diputados de todos los partidos políticos y hay que decirlo. Entonces simplemente quede como una reflexión, yo creo que el compartir proyectos políticos no implica de ninguna manera someterse ni sojuzgarse en el ejercicio de un gobierno que está dado, estructurado por la división de poderes como es el que vivimos en el Estado Libre y Soberano de Puebla. Aquí en muchas ocasiones los propios priístas hemos marcado temas que a nuestro parecer no están siendo claros o correctamente interpretados desde el Poder Ejecutivo, ejemplos hay muchos y los podemos señalar. Entonces creo que debe caber la prudencia en el sentido de entender que los Legisladores que emanamos de un partido político estamos comprometidos con la sociedad toda y no con el partido político del que nosotros provenimos. Insisto y lo seguiré diciendo no hay ninguna subordinación de poderes en Puebla, la única subordinación que los Diputados priístas aceptamos es la que debemos hacia la sociedad, hacia quien votó por nosotros y hacia quien no habiéndolo hecho nos merece el más absoluto de los respetos, porque en Puebla todos tenemos las misma calidad y no habemos Poblanos de primera y de segunda. Es cuanto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Mismo tema Diputado. Tiene la palabra el Diputado Víctor León Castañed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GAUDENCIO VÍCTOR LEÓN CASTAÑEDA (P.A.N.):</w:t>
      </w:r>
      <w:r>
        <w:rPr>
          <w:rFonts w:cs="Arial" w:ascii="Arial" w:hAnsi="Arial"/>
          <w:sz w:val="26"/>
          <w:szCs w:val="26"/>
        </w:rPr>
        <w:t xml:space="preserve"> Gracias Diputada Presidenta. Compañeras y compañeros. La verdad es que no tenía programado hacer uso de la Tribuna porque para la los Diputados del PAN considerábamos que estaba cerrado este capítulo del formato; sin embargo las intervenciones que se han hecho me parece obligado a abordarlo. Si hay sumisión o no hay sumisión; si hay subordinación o no, bueno finalmente la bancada priísta esta en su derecho de decir lo contrario. Para los Diputados del PAN decimos que sí porque efectivamente el acuerdo que se toma en la Gran Comisión, y yo quisiera aquí algo de lo que planteó mi compañero amigo Juan Aguilar, es qué facultades tiene la Gran Comisión, porque si no fuera esto, qué caso tendría la existencia de la Gran Comisión. Y yo creo, al menos estoy convencido de que se encarga de alcanzar las acuerdos parlamentarios; entonces no tendría sentido ese acuerdo que firmamos los Coordinadores de diseñar el formato de las comparecencias. Y por qué decimos que hay subordinación; bueno finalmente ahí esta el acuerdo y yo lo hice ya en una ocasión anterior, y así los Diputados entre ellos el Diputado Pericles, la bancada priísta que integra la Gran Comisión y los demás compañeros considerábamos que el formato que hoy en día se utiliza para las comparecencias ya llegó a su fin; y por ello se estableció como un mecanismo innovador, no de nueva generación, de que esto ya se evitara de que fuera una pasarela política, pero lejos de avanzar lamentablemente hemos retrocedido y como ejemplo lo del día de ayer pues fuimos testigos, no solamente los Diputados, los medios de comunicación. Entonces pues yo creo que no tendría sentido que alcanzar los acuerdos parlamentarios, los acuerdos políticos que me parece pues que es de la Gran Comisión, para que al final de cuentas aquí el procedimiento legislativo se modifique, se interprete y quiero manifestar que ya no abordaré la “Teoría Pericliana”, porque finalmente es un tema ya agotado, pero nos tenemos que ceñir al Reglamento, efectivamente. Yo creo que y con el aprecio y con el afecto que le tengo a la Diputada Claudia, como Presidenta de la Mesa Directiva, hoy pudimos constatar que inclusive yo creo que al Consejero Jurídico se le debió haber reconvenido cuando se expresaba a algunos de nuestros compañeros Diputados. A mi me parece que tenemos que delimitar qué hasta donde pueden y hasta donde no pueden, por eso ese tipo de actuaciones nos da margen a decir que hay subordinación. Sin embargo yo no quiero aquí armar una polémica de lo que no tiene sentido y me parece pues que estas referencias personalizadas entre la compañera Norma y el compañero Héctor Alonso, pues yo creo que en estricto sentido si tienen alguna diferencia personal que lo arreglen de manera personal y no utilizar aquí la Tribuna para tratar de meternos en una dinámica que no considero pertinente. Yo creo que, por otro lado, deberíamos elevar el nivel del debate que yo creo es lo que tanta falta nos hace, pero si ha sido a veces muy común, muy recurrente que cuando hacemos cuestionamiento a los Secretarios sea quien sea hay una manifestación muy sentida de los Diputados del PRI, inclusive a veces se rompe el esquema; ayer la Diputada Edith, hacia unas preguntas a los Diputados y yo le decía oye si nosotros no venimos a las comparecencias, son los Secretarios. Entonces yo creo que sí vale la pena solicitarle muy respetuosamente a la Mesa Directiva que aplique el Reglamento y en ese sentido yo creo que nos vamos a evitar muchísimos problemas. Es cuanto Diputad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Tiene la palabra el Diputado Héctor Alon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ÉCTOR EDUARDO ALONSO GRANADOS (P.C.):</w:t>
      </w:r>
      <w:r>
        <w:rPr>
          <w:rFonts w:cs="Arial" w:ascii="Arial" w:hAnsi="Arial"/>
          <w:sz w:val="26"/>
          <w:szCs w:val="26"/>
        </w:rPr>
        <w:t xml:space="preserve"> Prometo ser muy breve porque ya todos tenemos hambre, nada más en relación a lo que dijo el Diputado Aguilar. Si bien es cierto el objetivo de las comparecencias es la glosa del informe y glosar viene del latín glosare que significa descomponer en partes. La forma en que los Diputados abordamos y descomponemos en partes lo que el informe del Gobernador nos dio, porque el nada más tuvo derecho a hablar y ya. Vienen los Secretarios a ampliarlo, la manera en la que nosotros queramos abordar durante esos cinco minutos, si hablamos de ideologías, si hablamos para llegar a la pregunta que queremos para fundamentar nuestro dicho es correcta Diputado, porque si nos volvemos nada más un mero emisor de telegramas, sin justificar éticamente lo que queremos preguntar o moralmente o políticamente, pues mejor las mandamos por escrito y nos ahorramos todo eso ¿no?, ese el punto con el que no estaría de acuerdo. Glosar es descomponer en partes y tenemos de acuerdo al acuerdo parlamentario cinco minutos para hacerlo como queramos. Es cuanto,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Alusiones personales, Diputado Juan Aguila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UAN AGUILAR HERNÁNDEZ (P.V.E.M.):</w:t>
      </w:r>
      <w:r>
        <w:rPr>
          <w:rFonts w:cs="Arial" w:ascii="Arial" w:hAnsi="Arial"/>
          <w:sz w:val="26"/>
          <w:szCs w:val="26"/>
        </w:rPr>
        <w:t xml:space="preserve"> Nada más rápido porque este, por eso les digo que lean sus documentos antes. Nada más miren del acuerdo; punto dos. “Los Diputados representantes de cada Grupo Parlamentario podrán formular al Secretario correspondiente las preguntas y observaciones que estimen pertinentes, las que harán llegar por escrito mediante tres rondas en los siguientes términos” y viene la mecánica; entonces todo se evita si se sujetan a esto, son preguntas no son posicionamientos, pero una observación no es posición a mi partido porque si eso quieren pues entonces me subo también aquí a decir qué pensamos de la nueva alianza ¿no?.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Juan Aguilar. Por alusiones personales el Diputado José Juan Espinos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w:t>
      </w:r>
      <w:r>
        <w:rPr>
          <w:rFonts w:cs="Arial" w:ascii="Arial" w:hAnsi="Arial"/>
          <w:sz w:val="26"/>
          <w:szCs w:val="26"/>
        </w:rPr>
        <w:t xml:space="preserve"> Perdón, pero solamente informarles que el acuerdo no fue firmado por Convergencia, hemos sido respetuosos en los tiempos y si los Diputados tenemos derecho a hacer uso de esta Tribuna, pues perdón pero es una libertad que tenemos cada uno de nosotros, si hay quienes no la tienen pues simplemente es problema de ustedes. Yo sí les digo que Convergencia no firmó el acuerdo porque no estábamos de acuerdo en ese esquema que limita y que cuaja y que rompe el espíritu del legislador moderno, si quiere haber un esquema como lo han venido manejando pues ya nada más falta que nos manden las preguntas por escrito los Secretario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Tiene la palabra el Diputado Pericles Oliva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PERICLES OLIVARES FLORES (P.R.I.):</w:t>
      </w:r>
      <w:r>
        <w:rPr>
          <w:rFonts w:cs="Arial" w:ascii="Arial" w:hAnsi="Arial"/>
          <w:sz w:val="26"/>
          <w:szCs w:val="26"/>
        </w:rPr>
        <w:t xml:space="preserve"> Perdone usted señora Presidenta. Con el permiso de la Mesa Directiva. Se queda la impresión si uno no lo corrige, perdón. El señor Diputado no firmó el acuerdo porque no vino; el señor Diputado… no pero cuáles alusiones personales Diputado…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 habla desde su curul-:</w:t>
      </w:r>
      <w:r>
        <w:rPr>
          <w:rFonts w:cs="Arial" w:ascii="Arial" w:hAnsi="Arial"/>
          <w:sz w:val="26"/>
          <w:szCs w:val="26"/>
        </w:rPr>
        <w:t xml:space="preserve"> Me lo mandaste a firmar con Jorge Mora…labo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Señor Diputado le pido por favor respeto a la forma de comportarse y de dirigirse mientras esta haciendo…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DIP. JOSÉ JUAN ESPINOSA TORRES (P.C.)- habla desde su curul-:</w:t>
      </w:r>
      <w:r>
        <w:rPr>
          <w:rFonts w:cs="Arial" w:ascii="Arial" w:hAnsi="Arial"/>
          <w:sz w:val="26"/>
          <w:szCs w:val="26"/>
        </w:rPr>
        <w:t xml:space="preserve"> Estoy aclarando….para que firmara diez veces el acuer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A ver Diputado, tiene la palabra el Diputado Pericles Olivares Flo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PERICLES OLIVARES FLORES (P.R.I.):</w:t>
      </w:r>
      <w:r>
        <w:rPr>
          <w:rFonts w:cs="Arial" w:ascii="Arial" w:hAnsi="Arial"/>
          <w:sz w:val="26"/>
          <w:szCs w:val="26"/>
        </w:rPr>
        <w:t xml:space="preserve"> No, estoy esperando que en atención al muy buen y comedi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ido por favor que dejen el uso de la palabra al Diputado Pericles Olivares Flores, si usted quiere hacer uso de la palabra posteriormente se la daremos, pero manéjese con respeto señor Dipu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PERICLES OLIVARES FLORES (P.R.I.):</w:t>
      </w:r>
      <w:r>
        <w:rPr>
          <w:rFonts w:cs="Arial" w:ascii="Arial" w:hAnsi="Arial"/>
          <w:sz w:val="26"/>
          <w:szCs w:val="26"/>
        </w:rPr>
        <w:t xml:space="preserve"> En atención a la muy importante mención del Diputado Raymundo García, de que la Presidencia aplique el Reglamento estoy de acuerdo, estoy dando margen a que la Presidencia aplique el Reglamento y a no sostener diálogos particulares. Miembros de la Gran Comisión presentes en este momento, el Diputado Micalco; el Diputado Víctor León; el asisten en su calidad de Coordinador Parlamentario, el Diputado Rodolfo Huerta; el Diputado Miguel Cázares; por favor; el Diputado Cutberto Cantorán; el Diputado Mariano Hernández, les consta, aquí no vengo a decir ninguna mentira, que el señor Diputado José Juan Espinosa, no asistió a la sesión donde llegamos a este acuerdo; razón por la que él fundadamente se negó después a firmar porque él no había asistido a la sesión, es absolutamente falso que el Diputado José Juan Espinosa, haya negádose a firmar el acuerdo y argumentado no estar de acuerdo en el formato y perdóneme pero yo puedo quedarme con esa aseveración cuando se está diciendo aquí una mentira; quienes discutimos el formato fuimos los que he mencionado además del Profesor y Diputado Miguel Ángel Ceballos y creo que nada más, Norma Sánchez Valencia. Aquí está el testimonio de los demás, Diputado, perdón, o sea te negaste a firmar, perdón, el Diputado de negó a firmar, no diálogos personales, el señor Diputado se negó a firmar el acuerdo porque no vino o sea por x razón no vino, pero no porque él se haya negado a nada, no pudo haberse negado porque no estuvo. Entonces yo creo que no es correcto que se hagan imputaciones a la Gran Comisión en una forma tan ligera y que la opinión pública y que todo mundo se quede con la idea que ahí se hacen las cosas mal. Las cosas se hacen bien, si después de ello hay motivo de discusión, que ya la ha habido aquí sobre la aplicación o no de un artículo y sobre el sentido del acuerdo, bueno eso es otra cosa. Pero yo no puedo aceptar que aquí se diga y que además se me incomode, hablándome a gritos desde la curul que es de lo que no están de acuerdo ellos que se haga; diciendo que “tus operadores y que me lo mandaste y que…” ¡respeto señores!, de lo que ustedes mismos se quejan es lo mismo que hacen, perdón.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or alusiones personal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w:t>
      </w:r>
      <w:r>
        <w:rPr>
          <w:rFonts w:cs="Arial" w:ascii="Arial" w:hAnsi="Arial"/>
          <w:sz w:val="26"/>
          <w:szCs w:val="26"/>
        </w:rPr>
        <w:t xml:space="preserve"> Con todo respeto al Presidente de la Gran Comisión, te recuerdo, no sé si ya se vaya porque creo que ya se va a ir, qué bueno que te sientas, siéntate por respeto, bueno está bien vete, córrele. Bueno simplemente dejar claro que el día… por favor gracias… que el día que se discutió el cambio de formato el ciudadano Diputado no tiene memoria, pero te recuerdo Pericles que estuve y a las doce y media me levanté de mi lugar y te dije que tenía una reunión en la Secretaría de Gobernación para tratar asuntos relacionados con la gestión del Distrito. Yo estuve ahí cuando se dio esta discusión, que yo no me haya quedado y que después hayas mandado a Jorge Mora firmar en más de diez ocasion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Diríjase a la Asamblea Diputado, no se aceptan diálog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w:t>
      </w:r>
      <w:r>
        <w:rPr>
          <w:rFonts w:cs="Arial" w:ascii="Arial" w:hAnsi="Arial"/>
          <w:sz w:val="26"/>
          <w:szCs w:val="26"/>
        </w:rPr>
        <w:t xml:space="preserve"> … me pidió que firmara el acuerdo, no sé si no te informó pero le dije claramente que yo no estaba de acuerdo. Si tu gente no te informa ya no es problema mío, pero repito, somos respetuosos pero hablemos con la verdad, leímos me pediste a que firmara esto y te mandé….</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No se dirija en manera de diálogos señor Diputad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w:t>
      </w:r>
      <w:r>
        <w:rPr>
          <w:rFonts w:cs="Arial" w:ascii="Arial" w:hAnsi="Arial"/>
          <w:sz w:val="26"/>
          <w:szCs w:val="26"/>
        </w:rPr>
        <w:t xml:space="preserve"> … el recado que no estábamos de acuerd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Tiene la palabra el Diputado Rodolfo Huer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RODOLFO HUERTA ESPINOSA (P.R.D.):</w:t>
      </w:r>
      <w:r>
        <w:rPr>
          <w:rFonts w:cs="Arial" w:ascii="Arial" w:hAnsi="Arial"/>
          <w:sz w:val="26"/>
          <w:szCs w:val="26"/>
        </w:rPr>
        <w:t xml:space="preserve"> Voy a emular, perdón, Presidenta con su permiso. Voy a emular lo que dice mi amigo el Diputado Víctor León, “bueno es que yo no tenía la intención”, pero las circunstancias me obligan y me obligan para ser cuidadoso en lo que voy a decir. El tema inicial era otro y me recuerda el anécdota de un orador que iba a referirse al águila y termina hablando de los ratones porque son perseguidas por las águilas, así estamos acá, ya saltamos de un tema a otro. Todo inicia por el anecdotario de este Congreso, entre los estilos verbales de dirigirse unos con otros. Yo si pediría a ustedes que primero abordáramos punto por punto; y después decirles que efectivamente algunos no… mi amigo el Diputado José Juan no compartirá conmigo, pero quiero decirles que cuando en sentido vamos unos y el otro intenta decir que estamos equivocados hay… es un grave error. No voy a personalizar, no recuerdo qué hice ese día, lo que si recuerdo es que firmamos, asumimos con responsabilidad, desde la Mesa Directiva, que podemos tener diferentes interpretaciones sin caer en la teoría ya antes mencionada, la teoría de Pericles. Finalmente esto es un tema y es un derecho que tenemos los legisladores, una de nuestras prerrogativas, tomémonos la Tribuna, abordémosla, revisemos pero no nos equivoquemos. Yo creo que es tema superado aunque algunos no estemos de acuerd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ara otro asunto tiene la palabra la Diputada María de los Ángeles Elizabeth Gómez Corté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DE LOS ÁNGELES ELIZABETH GÓMEZ CORTÉS (P.A.N.):</w:t>
      </w:r>
      <w:r>
        <w:rPr>
          <w:rFonts w:cs="Arial" w:ascii="Arial" w:hAnsi="Arial"/>
          <w:sz w:val="26"/>
          <w:szCs w:val="26"/>
        </w:rPr>
        <w:t xml:space="preserve"> Con su permiso Diputada Presidenta. Los Diputados María Belén Chávez Alvarado, la Diputada María del Rosario Leticia Jasso Valencia, el Diputado Miguel Cázares García y su servidora, Diputados integrantes de esta Legislatura exponemos lo siguiente: Que los derechos humanos constituyen un límite natural necesario al poder público, son anteriores y superiores al Estado; sin su respeto escrupuloso la autoridad carece de razón de ser, por ello se deben reconocer y garantizarlos plenamente como lo estable nuestra Constitución Política y los ordenamientos internacionales en la materia. Que es obligación de toda autoridad promoverlos y garantizarlos sin distinción de credos religiosos, convicciones políticas, rangos o categorías sociales, clases o ideologías. Que el concepto de derechos humanos debe ser integral, esto es debe de abarcar todos los derechos tanto los económicos, sociales, culturales, civiles y políticos de los ciudadanos; derechos que toda autoridad debe de respetar y promover a fin de procurar y garantizar el estado de derecho. Que quienes suscribimos el presente ocurso compartimos con la sociedad poblana la preocupación de garantizar la credibilidad en las instituciones públicas y el respeto a la legalidad salvaguardando los derechos básicos de la persona humana. Que en los últimos meses dentro de la Comisión de Derechos Humanos del Estado de Puebla se han venido dando irregularidades y violaciones a los derechos humanos por parte de su Titular. Que estas violaciones van desde despidos injustificados, acoso sexual, hostigamiento laboral, además de la falta de resultados en la protección de los derechos humanos en el Estado, y la falta transparencia en la aplicación de los recursos que se le asignan. Que ya en reiteradas ocasiones se le ha invitado a asistir a la Comisión de Derechos Humanos de este Honorable Congreso del Estado a exponer la situación actual que se vive en el organismo que representa, invitaciones a las que el Presidente no ha acudido. Por lo anterior compañeras y compañeros Diputados, los suscritos integrantes, también de la Comisión de Derechos Humanos, proponemos a esta Honorable Asamblea aprobar el siguiente punto de acuerdo. Primero.- Que el Congreso del Estado cite a comparecer al Presidente de la Comisión de Derechos Humanos del estado de Puebla, José Manuel Cándido Flores Mendoza, para que informe al Pleno de esta Soberanía la situación que prevalece en el Organismo que preside. Y segundo.- En atención a lo señalado por el artículo 93 y 94 del Reglamento Interior, solicito dispensar los trámites para que se determine en este momento la aprobación del punto de acuerdo que presentamos. Y no sin antes comentarles que el tan llevado y traído estado de derecho es tan sólido como el gobierno que la hace cumplir, y solo los gobernantes ceñidos estrictamente a la ley pueden demandar el cumplimiento de lo demás y solo un gobierno de leyes puede sustentar la dignidad, la igualdad, el orden y respeto a los derechos humanos para todas las personas y ésta es la función fundamental de la Comisión Estatal de Derechos Humanos.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Se pone a consideración el punto de acuerdo. La Diputada Zenorina González Ortega, mismo tem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ZENORINA GONZÁLEZ ORTEGA (P.R.I.):</w:t>
      </w:r>
      <w:r>
        <w:rPr>
          <w:rFonts w:cs="Arial" w:ascii="Arial" w:hAnsi="Arial"/>
          <w:sz w:val="26"/>
          <w:szCs w:val="26"/>
        </w:rPr>
        <w:t xml:space="preserve"> Con su permiso señora Presidenta. Compañeras y compañeros Diputados. El día de hoy fuimos citados a una reunión de Comisión, estuvimos hasta las diez de la mañana esperando, el cual no llegó nuestra compañera Presidenta por x motivo que haya tenido para justificar. Yo quiero pedirle aquí al Pleno y a la Presidenta de esta Mesa Directiva, solicitarle que por eso hay una Comisión y yo pediría que la Comisión de Derechos Humanos sea la que solicite si el señor tiene que venir a comparecer acá o no, porque esa es nuestra facultad como integrantes de esta Comisión. Muchas gracias, es cua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Tiene la palabra la Diputada María de los Ángel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DE LOS ÁNGELES ELIZABETH GÓMEZ CORTÉS (P.A.N.):</w:t>
      </w:r>
      <w:r>
        <w:rPr>
          <w:rFonts w:cs="Arial" w:ascii="Arial" w:hAnsi="Arial"/>
          <w:sz w:val="26"/>
          <w:szCs w:val="26"/>
        </w:rPr>
        <w:t xml:space="preserve"> Con su permiso. Sí efectivamente el día de hoy cite a la Comisión que presido de Derechos Humanos, precisamente, para darles a conocer un documento que me hicieron llegar, tanto a una servidora como al Presidente de la Gran Comisión al Diputado Pericles Olivares; sin embargo, por causas ajenas a mi voluntad no llegué a la hora. Sin embargo, después de que tuve oportunidad de estar ya aquí en el Congreso, solicité que se comunicaran a sus respectivos cubículos para comentarles pues que estaba ya presente y acababan de salirse ustedes. Sin embargo, posterior a que ustedes salieron si tuve la presencia, conté con la presencia del compañero Diputado Cázares; con la presencia de la Diputada Belén; y con la anuencia también de la Diputada Lety Jasso, el punto de acuerdo… el punto que estamos presentando ahorita en este momento no es como resultado de la reunión de la sesión de la Comisión, sino nuestra exposición que en este momento presentamos ante la Mesa, es con la facultad que nos otorga, precisamente, la constitución como Diputados integrantes de esta Legislatura. Sin embargo, sí solicito que independientemente de lo manifestado por la compañera ha sometido, compañera Zenorina, bueno pues que sea sometido a votación si es de considerarse el punto o no tal y como lo señala el Reglament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Tiene la palabra el Diputado Daniel Martagón López.</w:t>
      </w:r>
    </w:p>
    <w:p>
      <w:pPr>
        <w:pStyle w:val="Textoindependiente2"/>
        <w:spacing w:lineRule="auto" w:line="360"/>
        <w:ind w:firstLine="851"/>
        <w:rPr>
          <w:rFonts w:ascii="Arial" w:hAnsi="Arial" w:cs="Arial"/>
          <w:sz w:val="26"/>
          <w:szCs w:val="26"/>
        </w:rPr>
      </w:pPr>
      <w:r>
        <w:rPr>
          <w:rFonts w:cs="Arial" w:ascii="Arial" w:hAnsi="Arial"/>
          <w:b/>
          <w:sz w:val="26"/>
          <w:szCs w:val="26"/>
        </w:rPr>
        <w:t>C. DIP. RAMÓN DANIEL MARTAGÓN LÓPEZ (P.R.I.):</w:t>
      </w:r>
      <w:r>
        <w:rPr>
          <w:rFonts w:cs="Arial" w:ascii="Arial" w:hAnsi="Arial"/>
          <w:sz w:val="26"/>
          <w:szCs w:val="26"/>
        </w:rPr>
        <w:t xml:space="preserve"> Gracias señora Presidenta, nada más con el fin de precisar algunas cuestiones. El día de ayer por la tarde al término de la sesión recibimos un citatorio de la Comisión de Derechos Humanos presidida por la Diputada María de los Ángeles, el citatorio marcaba  nueve treinta de la mañana, es correcto. Había gente de Apoyo Parlamentario a las diez cinco de la mañana nos retiramos la compañera Diputada Zenorina y un servidor, diez cinco de la mañana, si checamos el Reglamento creo que son treinta minutos de tolerancia los marca el mismo. Así es que después de eso consideramos que no iba a ver sesión por eso nos retiramos. Y por otro lado consideramos que en un momento dado pues se nos hubiera comunicado cuando menos en esta Sala, hemos estado aquí desde las once treinta de la mañana y no se nos dio a conocer este punto de acuerdo. Yo considero que pues hace un momento hablaban de respeto, exigimos también los Diputados de la Fracción curiosamente del PRI que es la Diputada Zenorina, la Diputada Presidenta y un servidor no recibimos, que no seamos sorprendidos es lo que pid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Se pone a consideración el punto de acuerdo que están presentando los Diputados firmantes, María de los Ángeles Goméz Cortés, María Belén Chávez Alvarado, María del Rosario Leticia Jasso Valencia y Miguel Cázares García, es de tomarse el punto de acuerdo sírvanse manifestarlo esta Asamblea por la afirmativa, poniéndose de pie. Que cuente la Secretaría,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C. SECRETARIOS DE LA MESA DIRECTIVA, DIPUTADOS JUAN AGUILAR HERNÁNDEZ Y ELISEO LEZAMA PRIETO: </w:t>
      </w:r>
      <w:r>
        <w:rPr>
          <w:rFonts w:cs="Arial" w:ascii="Arial" w:hAnsi="Arial"/>
          <w:sz w:val="26"/>
          <w:szCs w:val="26"/>
        </w:rPr>
        <w:t>(Realizan  el conte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13 a favor de que se tome en cuenta. Los Diputados y Diputadas que estén por la negativa  de que se tome en cuenta, este punto de acuerdo sírvanse manifestarlo poniéndose de pie, negativa, que no se tome en cuenta. Que cuente la Secretar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C. SECRETARIOS DE LA MESA DIRECTIVA, DIPUTADOS JUAN AGUILAR HERNÁNDEZ Y ELISEO LEZAMA PRIETO: </w:t>
      </w:r>
      <w:r>
        <w:rPr>
          <w:rFonts w:cs="Arial" w:ascii="Arial" w:hAnsi="Arial"/>
          <w:sz w:val="26"/>
          <w:szCs w:val="26"/>
        </w:rPr>
        <w:t>(Realizan  el conte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20 votos. Quien esté por la abstención de tomar en cuenta el punto de acuerdo, nadie. Con 20 votos se desecha el punto de acuerdo. No habiendo más intervenciones y terminados los del Orden del Día, se levanta la Sesión, citando para el viernes 9 de febrero a las 11:00 horas. Se levanta la Sesión.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ind w:right="360" w:hanging="0"/>
      <w:rPr>
        <w:b/>
        <w:b/>
      </w:rPr>
    </w:pPr>
    <w:r>
      <w:rPr>
        <w:b/>
      </w:rPr>
      <w:pict>
        <v:shape id="shape_0" fillcolor="black" stroked="f" o:allowincell="f" style="position:absolute;margin-left:0pt;margin-top:-11.05pt;width:63pt;height:10.95pt;mso-wrap-style:none;v-text-anchor:middle;mso-position-vertical:top" type="_x0000_t136">
          <v:path textpathok="t"/>
          <v:textpath on="t" fitshape="t" string="DGAPVIIL" style="font-family:&quot;Arial Black&quot;;font-size:8pt"/>
          <v:fill o:detectmouseclick="t" type="solid" color2="white"/>
          <v:stroke color="#3465a4" joinstyle="round" endcap="flat"/>
          <w10:wrap type="squar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25pt;margin-top:0.5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lang w:val="en-US" w:eastAsia="en-US"/>
      </w:rPr>
    </w:pPr>
    <w:r>
      <w:rPr>
        <w:b/>
        <w:sz w:val="14"/>
        <w:lang w:val="en-US" w:eastAsia="en-US"/>
      </w:rPr>
      <w:pict>
        <v:shape id="shape_0" fillcolor="black" stroked="f" o:allowincell="f" style="position:absolute;margin-left:236.25pt;margin-top:4.7pt;width:199.45pt;height:14.2pt;mso-wrap-style:none;v-text-anchor:middle" type="_x0000_t136">
          <v:path textpathok="t"/>
          <v:textpath on="t" fitshape="t" string="Primer Periodo de Sesiones" style="font-family:&quot;Tahoma&quot;;font-size:12pt"/>
          <v:fill o:detectmouseclick="t" type="solid" color2="white"/>
          <v:stroke color="#3465a4" joinstyle="round" endcap="flat"/>
          <w10:wrap type="none"/>
        </v:shape>
      </w:pict>
      <w:pict>
        <v:shape id="shape_0" fillcolor="black" stroked="f" o:allowincell="f" style="position:absolute;margin-left:1.35pt;margin-top:4.9pt;width:159.55pt;height:14.2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rPr>
    </w:pPr>
    <w:r>
      <w:rPr>
        <w:b/>
        <w:sz w:val="14"/>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Miércoles  07 de febrero de 2007</w:t>
    </w:r>
  </w:p>
  <w:p>
    <w:pPr>
      <w:pStyle w:val="Header"/>
      <w:jc w:val="center"/>
      <w:rPr>
        <w:rFonts w:ascii="Tahoma" w:hAnsi="Tahoma" w:cs="Tahoma"/>
        <w:b/>
        <w:b/>
        <w:sz w:val="14"/>
      </w:rPr>
    </w:pPr>
    <w:r>
      <w:rPr>
        <w:rFonts w:cs="Tahoma" w:ascii="Tahoma" w:hAnsi="Tahoma"/>
        <w:b/>
        <w:sz w:val="14"/>
      </w:rPr>
    </w:r>
  </w:p>
  <w:p>
    <w:pPr>
      <w:pStyle w:val="Header"/>
      <w:jc w:val="center"/>
      <w:rPr>
        <w:b/>
        <w:b/>
        <w:sz w:val="14"/>
      </w:rPr>
    </w:pPr>
    <w:r>
      <w:rPr>
        <w:b/>
        <w:sz w:val="14"/>
      </w:rPr>
    </w:r>
  </w:p>
  <w:p>
    <w:pPr>
      <w:pStyle w:val="Header"/>
      <w:jc w:val="center"/>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24:00Z</dcterms:created>
  <dc:creator>Apoyo Parlamentario</dc:creator>
  <dc:description/>
  <cp:keywords/>
  <dc:language>en-US</dc:language>
  <cp:lastModifiedBy>Israel</cp:lastModifiedBy>
  <cp:lastPrinted>2006-08-30T11:26:00Z</cp:lastPrinted>
  <dcterms:modified xsi:type="dcterms:W3CDTF">2007-02-22T22:42:00Z</dcterms:modified>
  <cp:revision>323</cp:revision>
  <dc:subject/>
  <dc:title>CASSETTE 1 LADO “A”</dc:title>
</cp:coreProperties>
</file>